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715635" cy="469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690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EMEC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objects have a constraint name which is too long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Key 'tb_emec_avaliacao_funcionario_tmp_seed.pk_tb_emec_avaliacao_funcionar_tmp_seed'</w:t>
        <w:tab/>
        <w:t>(&lt;Model&gt;::tb_emec_avaliacao_funcionario_tmp_see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Key 'tb_emec_diligencia_anexo_tmp_seed.pk_tb_emec_diligencia_anexo_tmp_seed'</w:t>
        <w:tab/>
        <w:t>(&lt;Model&gt;::tb_emec_diligencia_anexo_tmp_seed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table is too long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funcionario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_anexo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rquiv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_func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funcion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funcionario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dor_ine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ateg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prova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uni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unicacao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unicacao_mantened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unicacao_m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nselh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nselho_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nsult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nsultoria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p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camp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docente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ine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set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emonstrat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_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_anexo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scipli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ocente_camp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ocente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oc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equip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equipamento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aq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eri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lu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unc_relato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uncion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generic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emec_generica_infraestrutur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emec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amp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ampus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ampus_parce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ampus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orpo_dirig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deb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dirigente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histor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nep_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nstal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nstalacao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antened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antenedora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antenedora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odu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cde_area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cde_area_detalh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cde_area_especif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cde_area_ger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rg_pr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rg_proc_fun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rg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ag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agto_iten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f_conselh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cesso_mensagem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t_camp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t_conselho_leitu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ao_alterna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ion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ionario_modu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e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elato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legal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legal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ses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siedsup_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ermo_deleg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ipo_ge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u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urno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usuario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vo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votacao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c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regi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u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emec_curso_disciplina_old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emec_ies_campus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antenedora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cesso_ine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leg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urno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usuario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rquiv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_func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funcion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funcionario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cao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avaliador_ine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ateg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prova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uni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unicacao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unicacao_mantened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municacao_m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nselh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nselho_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nsult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onsultoria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p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camp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discipli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disciplina_ol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doc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docente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ine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curso_set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emonstrat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_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_anexo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ligencia_tmp_se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iscipli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ocente_camp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ocente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doc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equip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equipamento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aq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eri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lu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unc_relato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funcion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generic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emec_generica_infraestrutur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emec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amp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ampus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ampus_parce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ampus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orpo_dirig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deb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dirigente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histor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es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nep_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nstal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instalacao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antened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antenedora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antenedora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modu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cde_area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cde_area_detalh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cde_area_especif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cde_area_ger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rg_pr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rg_proc_fun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org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ag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agto_iten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f_conselh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cesso_ine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cesso_mensagem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t_camp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t_conselho_leitu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t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t_ies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t_quest_r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prot_question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ao_alterna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ion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ionario_modu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questionario_pergu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e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elato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leg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legal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rlegal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ses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siedsup_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ermo_deleg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ipo_ge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u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turno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usuario_tran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vo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emec_votacao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c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regi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u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emec_aval_func_hist.co_funcionario'</w:t>
        <w:tab/>
        <w:t>(&lt;Model&gt;::tb_emec_aval_func_hist)</w:t>
      </w:r>
    </w:p>
    <w:p>
      <w:pPr>
        <w:pStyle w:val="Normal"/>
        <w:rPr/>
      </w:pPr>
      <w:r>
        <w:rPr/>
        <w:tab/>
        <w:tab/>
        <w:t>-&gt; Column 'tb_emec_comunicacao_ies.nu_cpf'</w:t>
        <w:tab/>
        <w:t>(&lt;Model&gt;::tb_emec_comunicacao_ies)</w:t>
      </w:r>
    </w:p>
    <w:p>
      <w:pPr>
        <w:pStyle w:val="Normal"/>
        <w:rPr/>
      </w:pPr>
      <w:r>
        <w:rPr/>
        <w:tab/>
        <w:tab/>
        <w:t>-&gt; Column 'tb_emec_comunicacao_mantenedora.nu_cpf'</w:t>
        <w:tab/>
        <w:t>(&lt;Model&gt;::tb_emec_comunicacao_mantenedora)</w:t>
      </w:r>
    </w:p>
    <w:p>
      <w:pPr>
        <w:pStyle w:val="Normal"/>
        <w:rPr/>
      </w:pPr>
      <w:r>
        <w:rPr/>
        <w:tab/>
        <w:tab/>
        <w:t>-&gt; Column 'tb_emec_comunicacao_mec.co_funcionario'</w:t>
        <w:tab/>
        <w:t>(&lt;Model&gt;::tb_emec_comunicacao_mec)</w:t>
      </w:r>
    </w:p>
    <w:p>
      <w:pPr>
        <w:pStyle w:val="Normal"/>
        <w:rPr/>
      </w:pPr>
      <w:r>
        <w:rPr/>
        <w:tab/>
        <w:tab/>
        <w:t>-&gt; Column 'tb_emec_documento.co_questao'</w:t>
        <w:tab/>
        <w:t>(&lt;Model&gt;::tb_emec_documento)</w:t>
      </w:r>
    </w:p>
    <w:p>
      <w:pPr>
        <w:pStyle w:val="Normal"/>
        <w:rPr/>
      </w:pPr>
      <w:r>
        <w:rPr/>
        <w:tab/>
        <w:tab/>
        <w:t>-&gt; Column 'tb_emec_equipamento.co_infraestrutura'</w:t>
        <w:tab/>
        <w:t>(&lt;Model&gt;::tb_emec_equipamento)</w:t>
      </w:r>
    </w:p>
    <w:p>
      <w:pPr>
        <w:pStyle w:val="Normal"/>
        <w:rPr/>
      </w:pPr>
      <w:r>
        <w:rPr/>
        <w:tab/>
        <w:tab/>
        <w:t>-&gt; Column 'tb_emec_equipamento_hist.co_infraestrutura'</w:t>
        <w:tab/>
        <w:t>(&lt;Model&gt;::tb_emec_equipamento_hist)</w:t>
      </w:r>
    </w:p>
    <w:p>
      <w:pPr>
        <w:pStyle w:val="Normal"/>
        <w:rPr/>
      </w:pPr>
      <w:r>
        <w:rPr/>
        <w:tab/>
        <w:tab/>
        <w:t>-&gt; Column 'tb_emec_fluxo.co_processo'</w:t>
        <w:tab/>
        <w:t>(&lt;Model&gt;::tb_emec_fluxo)</w:t>
      </w:r>
    </w:p>
    <w:p>
      <w:pPr>
        <w:pStyle w:val="Normal"/>
        <w:rPr/>
      </w:pPr>
      <w:r>
        <w:rPr/>
        <w:tab/>
        <w:tab/>
        <w:t>-&gt; Column 'tb_emec_fluxo.co_modulo'</w:t>
        <w:tab/>
        <w:t>(&lt;Model&gt;::tb_emec_fluxo)</w:t>
      </w:r>
    </w:p>
    <w:p>
      <w:pPr>
        <w:pStyle w:val="Normal"/>
        <w:rPr/>
      </w:pPr>
      <w:r>
        <w:rPr/>
        <w:tab/>
        <w:tab/>
        <w:t>-&gt; Column 'tb_emec_func_relatorio.co_relatorio'</w:t>
        <w:tab/>
        <w:t>(&lt;Model&gt;::tb_emec_func_relatorio)</w:t>
      </w:r>
    </w:p>
    <w:p>
      <w:pPr>
        <w:pStyle w:val="Normal"/>
        <w:rPr/>
      </w:pPr>
      <w:r>
        <w:rPr/>
        <w:tab/>
        <w:tab/>
        <w:t>-&gt; Column 'tb_emec_func_relatorio.co_funcionario'</w:t>
        <w:tab/>
        <w:t>(&lt;Model&gt;::tb_emec_func_relatorio)</w:t>
      </w:r>
    </w:p>
    <w:p>
      <w:pPr>
        <w:pStyle w:val="Normal"/>
        <w:rPr/>
      </w:pPr>
      <w:r>
        <w:rPr/>
        <w:tab/>
        <w:tab/>
        <w:t>-&gt; Column 'tb_emec_generica.co_tipo_gn'</w:t>
        <w:tab/>
        <w:t>(&lt;Model&gt;::tb_emec_generica)</w:t>
      </w:r>
    </w:p>
    <w:p>
      <w:pPr>
        <w:pStyle w:val="Normal"/>
        <w:rPr/>
      </w:pPr>
      <w:r>
        <w:rPr/>
        <w:tab/>
        <w:tab/>
        <w:t>-&gt; Column 'tb_emec_ies_corpo_dirigente.nu_cpf'</w:t>
        <w:tab/>
        <w:t>(&lt;Model&gt;::tb_emec_ies_corpo_dirigente)</w:t>
      </w:r>
    </w:p>
    <w:p>
      <w:pPr>
        <w:pStyle w:val="Normal"/>
        <w:rPr/>
      </w:pPr>
      <w:r>
        <w:rPr/>
        <w:tab/>
        <w:tab/>
        <w:t>-&gt; Column 'tb_emec_ies_credito.co_pagamento'</w:t>
        <w:tab/>
        <w:t>(&lt;Model&gt;::tb_emec_ies_credito)</w:t>
      </w:r>
    </w:p>
    <w:p>
      <w:pPr>
        <w:pStyle w:val="Normal"/>
        <w:rPr/>
      </w:pPr>
      <w:r>
        <w:rPr/>
        <w:tab/>
        <w:tab/>
        <w:t>-&gt; Column 'tb_emec_ies_debito.co_pagamento'</w:t>
        <w:tab/>
        <w:t>(&lt;Model&gt;::tb_emec_ies_debito)</w:t>
      </w:r>
    </w:p>
    <w:p>
      <w:pPr>
        <w:pStyle w:val="Normal"/>
        <w:rPr/>
      </w:pPr>
      <w:r>
        <w:rPr/>
        <w:tab/>
        <w:tab/>
        <w:t>-&gt; Column 'tb_emec_inep_anexo.co_arquivo'</w:t>
        <w:tab/>
        <w:t>(&lt;Model&gt;::tb_emec_inep_anexo)</w:t>
      </w:r>
    </w:p>
    <w:p>
      <w:pPr>
        <w:pStyle w:val="Normal"/>
        <w:rPr/>
      </w:pPr>
      <w:r>
        <w:rPr/>
        <w:tab/>
        <w:tab/>
        <w:t>-&gt; Column 'tb_emec_instalacao.co_infraestrutura'</w:t>
        <w:tab/>
        <w:t>(&lt;Model&gt;::tb_emec_instalacao)</w:t>
      </w:r>
    </w:p>
    <w:p>
      <w:pPr>
        <w:pStyle w:val="Normal"/>
        <w:rPr/>
      </w:pPr>
      <w:r>
        <w:rPr/>
        <w:tab/>
        <w:tab/>
        <w:t>-&gt; Column 'tb_emec_instalacao_hist.co_infraestrutura'</w:t>
        <w:tab/>
        <w:t>(&lt;Model&gt;::tb_emec_instalacao_hist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Column 'tb_emec_org_proc.co_orgao'</w:t>
        <w:tab/>
        <w:t>(&lt;Model&gt;::tb_emec_org_pro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b_emec_org_proc.co_processo'</w:t>
        <w:tab/>
        <w:t>(&lt;Model&gt;::tb_emec_org_pro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b_emec_org_proc_func.co_funcionario'</w:t>
        <w:tab/>
        <w:t>(&lt;Model&gt;::tb_emec_org_proc_func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emec_pagto_itens.co_pagamento'</w:t>
        <w:tab/>
        <w:t>(&lt;Model&gt;::tb_emec_pagto_itens)</w:t>
      </w:r>
    </w:p>
    <w:p>
      <w:pPr>
        <w:pStyle w:val="Normal"/>
        <w:rPr/>
      </w:pPr>
      <w:r>
        <w:rPr/>
        <w:tab/>
        <w:tab/>
        <w:t>-&gt; Column 'tb_emec_processo_mensagem.co_processo'</w:t>
        <w:tab/>
        <w:t>(&lt;Model&gt;::tb_emec_processo_mensagem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Column 'tb_emec_prot_quest_resp.co_questao'</w:t>
        <w:tab/>
        <w:t>(&lt;Model&gt;::tb_emec_prot_quest_resp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emec_questao_alternativa.co_questao'</w:t>
        <w:tab/>
        <w:t>(&lt;Model&gt;::tb_emec_questao_alternativa)</w:t>
      </w:r>
    </w:p>
    <w:p>
      <w:pPr>
        <w:pStyle w:val="Normal"/>
        <w:rPr/>
      </w:pPr>
      <w:r>
        <w:rPr/>
        <w:tab/>
        <w:tab/>
        <w:t>-&gt; Column 'tb_emec_questionario.co_categoria'</w:t>
        <w:tab/>
        <w:t>(&lt;Model&gt;::tb_emec_questionario)</w:t>
      </w:r>
    </w:p>
    <w:p>
      <w:pPr>
        <w:pStyle w:val="Normal"/>
        <w:rPr/>
      </w:pPr>
      <w:r>
        <w:rPr/>
        <w:tab/>
        <w:tab/>
        <w:t>-&gt; Column 'tb_emec_questionario_modulo.co_questionario'</w:t>
        <w:tab/>
        <w:t>(&lt;Model&gt;::tb_emec_questionario_modulo)</w:t>
      </w:r>
    </w:p>
    <w:p>
      <w:pPr>
        <w:pStyle w:val="Normal"/>
        <w:rPr/>
      </w:pPr>
      <w:r>
        <w:rPr/>
        <w:tab/>
        <w:tab/>
        <w:t>-&gt; Column 'tb_emec_questionario_modulo.co_modulo'</w:t>
        <w:tab/>
        <w:t>(&lt;Model&gt;::tb_emec_questionario_modulo)</w:t>
      </w:r>
    </w:p>
    <w:p>
      <w:pPr>
        <w:pStyle w:val="Normal"/>
        <w:rPr/>
      </w:pPr>
      <w:r>
        <w:rPr/>
        <w:tab/>
        <w:tab/>
        <w:t>-&gt; Column 'tb_emec_questionario_pergunta.co_questionario'</w:t>
        <w:tab/>
        <w:t>(&lt;Model&gt;::tb_emec_questionario_pergunta)</w:t>
      </w:r>
    </w:p>
    <w:p>
      <w:pPr>
        <w:pStyle w:val="Normal"/>
        <w:rPr/>
      </w:pPr>
      <w:r>
        <w:rPr/>
        <w:tab/>
        <w:tab/>
        <w:t>-&gt; Column 'tb_emec_questionario_pergunta.co_questao'</w:t>
        <w:tab/>
        <w:t>(&lt;Model&gt;::tb_emec_questionario_pergunta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Column 'tb_emec_rlegal_hist.nu_cpf'</w:t>
        <w:tab/>
        <w:t>(&lt;Model&gt;::tb_emec_rlegal_hist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b_emec_rlegal_ies.nu_cpf'</w:t>
        <w:tab/>
        <w:t>(&lt;Model&gt;::tb_emec_rlegal_ies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b_emec_sessao.co_funcionario'</w:t>
        <w:tab/>
        <w:t>(&lt;Model&gt;::tb_emec_sess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b_emec_sessao.co_processo'</w:t>
        <w:tab/>
        <w:t>(&lt;Model&gt;::tb_emec_sessao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emec_termo_delegacao.co_funcionario'</w:t>
        <w:tab/>
        <w:t>(&lt;Model&gt;::tb_emec_termo_delegacao)</w:t>
      </w:r>
    </w:p>
    <w:p>
      <w:pPr>
        <w:pStyle w:val="Normal"/>
        <w:rPr/>
      </w:pPr>
      <w:r>
        <w:rPr/>
        <w:tab/>
        <w:tab/>
        <w:t>-&gt; Column 'tb_emec_votacao.co_funcionario'</w:t>
        <w:tab/>
        <w:t>(&lt;Model&gt;::tb_emec_votacao)</w:t>
      </w:r>
    </w:p>
    <w:p>
      <w:pPr>
        <w:pStyle w:val="Normal"/>
        <w:rPr/>
      </w:pPr>
      <w:r>
        <w:rPr/>
        <w:tab/>
        <w:tab/>
        <w:t>-&gt; Column 'tb_emec_votacao.co_sessao'</w:t>
        <w:tab/>
        <w:t>(&lt;Model&gt;::tb_emec_votacao)</w:t>
      </w:r>
    </w:p>
    <w:p>
      <w:pPr>
        <w:pStyle w:val="Normal"/>
        <w:rPr/>
      </w:pPr>
      <w:r>
        <w:rPr/>
        <w:tab/>
        <w:tab/>
        <w:t>-&gt; Column 'tb_emec_votacao_hist.co_funcionario'</w:t>
        <w:tab/>
        <w:t>(&lt;Model&gt;::tb_emec_votacao_hist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Column 'tb_emec_votacao_hist.co_sessao'</w:t>
        <w:tab/>
        <w:t>(&lt;Model&gt;::tb_emec_votacao_hist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index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tb_emec_curso_disciplina.ix_tb_emec_curso_disciplina_co_disciplina'</w:t>
        <w:tab/>
        <w:t>(&lt;Model&gt;::tb_emec_curso_disciplina)</w:t>
      </w:r>
    </w:p>
    <w:p>
      <w:pPr>
        <w:pStyle w:val="Normal"/>
        <w:rPr/>
      </w:pPr>
      <w:r>
        <w:rPr/>
        <w:tab/>
        <w:tab/>
        <w:t>-&gt; Index 'tb_emec_curso_disciplina_old.ix_tb_emec_curso_disciplina_old_co_disciplina'</w:t>
        <w:tab/>
        <w:t>(&lt;Model&gt;::tb_emec_curso_disciplina_old)</w:t>
      </w:r>
    </w:p>
    <w:p>
      <w:pPr>
        <w:pStyle w:val="Normal"/>
        <w:rPr/>
      </w:pPr>
      <w:r>
        <w:rPr/>
        <w:tab/>
        <w:tab/>
        <w:t>-&gt; Index 'tb_emec_questionario_pergunta.tb_emec_questionario_pergunta_idx'</w:t>
        <w:tab/>
        <w:t>(&lt;Model&gt;::tb_emec_questionario_pergunta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trigger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rigg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rigg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rigg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aval_consul_hist'</w:t>
        <w:tab/>
        <w:t>(&lt;Model&gt;)</w:t>
      </w:r>
    </w:p>
    <w:p>
      <w:pPr>
        <w:pStyle w:val="Normal"/>
        <w:rPr/>
      </w:pPr>
      <w:r>
        <w:rPr/>
        <w:tab/>
        <w:tab/>
        <w:t>-&gt; Reference 'fk_avaliacao_anexo'</w:t>
        <w:tab/>
        <w:t>(&lt;Model&gt;)</w:t>
      </w:r>
    </w:p>
    <w:p>
      <w:pPr>
        <w:pStyle w:val="Normal"/>
        <w:rPr/>
      </w:pPr>
      <w:r>
        <w:rPr/>
        <w:tab/>
        <w:tab/>
        <w:t>-&gt; Reference 'fk_avaliacao_funcionario_hist'</w:t>
        <w:tab/>
        <w:t>(&lt;Model&gt;)</w:t>
      </w:r>
    </w:p>
    <w:p>
      <w:pPr>
        <w:pStyle w:val="Normal"/>
        <w:rPr/>
      </w:pPr>
      <w:r>
        <w:rPr/>
        <w:tab/>
        <w:tab/>
        <w:t>-&gt; Reference 'fk_avaliacao_votacao'</w:t>
        <w:tab/>
        <w:t>(&lt;Model&gt;)</w:t>
      </w:r>
    </w:p>
    <w:p>
      <w:pPr>
        <w:pStyle w:val="Normal"/>
        <w:rPr/>
      </w:pPr>
      <w:r>
        <w:rPr/>
        <w:tab/>
        <w:tab/>
        <w:t>-&gt; Reference 'fk_avaliacao_votacaohist'</w:t>
        <w:tab/>
        <w:t>(&lt;Model&gt;)</w:t>
      </w:r>
    </w:p>
    <w:p>
      <w:pPr>
        <w:pStyle w:val="Normal"/>
        <w:rPr/>
      </w:pPr>
      <w:r>
        <w:rPr/>
        <w:tab/>
        <w:tab/>
        <w:t>-&gt; Reference 'fk_campus_curso'</w:t>
        <w:tab/>
        <w:t>(&lt;Model&gt;)</w:t>
      </w:r>
    </w:p>
    <w:p>
      <w:pPr>
        <w:pStyle w:val="Normal"/>
        <w:rPr/>
      </w:pPr>
      <w:r>
        <w:rPr/>
        <w:tab/>
        <w:tab/>
        <w:t>-&gt; Reference 'fk_campus_instalacao_hist'</w:t>
        <w:tab/>
        <w:t>(&lt;Model&gt;)</w:t>
      </w:r>
    </w:p>
    <w:p>
      <w:pPr>
        <w:pStyle w:val="Normal"/>
        <w:rPr/>
      </w:pPr>
      <w:r>
        <w:rPr/>
        <w:tab/>
        <w:tab/>
        <w:t>-&gt; Reference 'fk_campus_protocolo'</w:t>
        <w:tab/>
        <w:t>(&lt;Model&gt;)</w:t>
      </w:r>
    </w:p>
    <w:p>
      <w:pPr>
        <w:pStyle w:val="Normal"/>
        <w:rPr/>
      </w:pPr>
      <w:r>
        <w:rPr/>
        <w:tab/>
        <w:tab/>
        <w:t>-&gt; Reference 'fk_comunicacao_mantenedora'</w:t>
        <w:tab/>
        <w:t>(&lt;Model&gt;)</w:t>
      </w:r>
    </w:p>
    <w:p>
      <w:pPr>
        <w:pStyle w:val="Normal"/>
        <w:rPr/>
      </w:pPr>
      <w:r>
        <w:rPr/>
        <w:tab/>
        <w:tab/>
        <w:t>-&gt; Reference 'fk_comunicacao_mec_ref_comunicacao'</w:t>
        <w:tab/>
        <w:t>(&lt;Model&gt;)</w:t>
      </w:r>
    </w:p>
    <w:p>
      <w:pPr>
        <w:pStyle w:val="Normal"/>
        <w:rPr/>
      </w:pPr>
      <w:r>
        <w:rPr/>
        <w:tab/>
        <w:tab/>
        <w:t>-&gt; Reference 'fk_comunicacao_mec_ref_funcionario'</w:t>
        <w:tab/>
        <w:t>(&lt;Model&gt;)</w:t>
      </w:r>
    </w:p>
    <w:p>
      <w:pPr>
        <w:pStyle w:val="Normal"/>
        <w:rPr/>
      </w:pPr>
      <w:r>
        <w:rPr/>
        <w:tab/>
        <w:tab/>
        <w:t>-&gt; Reference 'fk_conselho_anexo_ref_avaliacao'</w:t>
        <w:tab/>
        <w:t>(&lt;Model&gt;)</w:t>
      </w:r>
    </w:p>
    <w:p>
      <w:pPr>
        <w:pStyle w:val="Normal"/>
        <w:rPr/>
      </w:pPr>
      <w:r>
        <w:rPr/>
        <w:tab/>
        <w:tab/>
        <w:t>-&gt; Reference 'fk_conselho_pf'</w:t>
        <w:tab/>
        <w:t>(&lt;Model&gt;)</w:t>
      </w:r>
    </w:p>
    <w:p>
      <w:pPr>
        <w:pStyle w:val="Normal"/>
        <w:rPr/>
      </w:pPr>
      <w:r>
        <w:rPr/>
        <w:tab/>
        <w:tab/>
        <w:t>-&gt; Reference 'fk_consultoria_ref_avaliacao'</w:t>
        <w:tab/>
        <w:t>(&lt;Model&gt;)</w:t>
      </w:r>
    </w:p>
    <w:p>
      <w:pPr>
        <w:pStyle w:val="Normal"/>
        <w:rPr/>
      </w:pPr>
      <w:r>
        <w:rPr/>
        <w:tab/>
        <w:tab/>
        <w:t>-&gt; Reference 'fk_credito_pagamento'</w:t>
        <w:tab/>
        <w:t>(&lt;Model&gt;)</w:t>
      </w:r>
    </w:p>
    <w:p>
      <w:pPr>
        <w:pStyle w:val="Normal"/>
        <w:rPr/>
      </w:pPr>
      <w:r>
        <w:rPr/>
        <w:tab/>
        <w:tab/>
        <w:t>-&gt; Reference 'fk_curso_campus'</w:t>
        <w:tab/>
        <w:t>(&lt;Model&gt;)</w:t>
      </w:r>
    </w:p>
    <w:p>
      <w:pPr>
        <w:pStyle w:val="Normal"/>
        <w:rPr/>
      </w:pPr>
      <w:r>
        <w:rPr/>
        <w:tab/>
        <w:tab/>
        <w:t>-&gt; Reference 'fk_curso_docente_ref_docente_ies'</w:t>
        <w:tab/>
        <w:t>(&lt;Model&gt;)</w:t>
      </w:r>
    </w:p>
    <w:p>
      <w:pPr>
        <w:pStyle w:val="Normal"/>
        <w:rPr/>
      </w:pPr>
      <w:r>
        <w:rPr/>
        <w:tab/>
        <w:tab/>
        <w:t>-&gt; Reference 'fk_curso_docente_ref_turno'</w:t>
        <w:tab/>
        <w:t>(&lt;Model&gt;)</w:t>
      </w:r>
    </w:p>
    <w:p>
      <w:pPr>
        <w:pStyle w:val="Normal"/>
        <w:rPr/>
      </w:pPr>
      <w:r>
        <w:rPr/>
        <w:tab/>
        <w:tab/>
        <w:t>-&gt; Reference 'fk_curso_ies'</w:t>
        <w:tab/>
        <w:t>(&lt;Model&gt;)</w:t>
      </w:r>
    </w:p>
    <w:p>
      <w:pPr>
        <w:pStyle w:val="Normal"/>
        <w:rPr/>
      </w:pPr>
      <w:r>
        <w:rPr/>
        <w:tab/>
        <w:tab/>
        <w:t>-&gt; Reference 'fk_demonstrativo_ref_prot_ies'</w:t>
        <w:tab/>
        <w:t>(&lt;Model&gt;)</w:t>
      </w:r>
    </w:p>
    <w:p>
      <w:pPr>
        <w:pStyle w:val="Normal"/>
        <w:rPr/>
      </w:pPr>
      <w:r>
        <w:rPr/>
        <w:tab/>
        <w:tab/>
        <w:t>-&gt; Reference 'fk_diligencia_ref_avaliacao'</w:t>
        <w:tab/>
        <w:t>(&lt;Model&gt;)</w:t>
      </w:r>
    </w:p>
    <w:p>
      <w:pPr>
        <w:pStyle w:val="Normal"/>
        <w:rPr/>
      </w:pPr>
      <w:r>
        <w:rPr/>
        <w:tab/>
        <w:tab/>
        <w:t>-&gt; Reference 'fk_disciplina_turno'</w:t>
        <w:tab/>
        <w:t>(&lt;Model&gt;)</w:t>
      </w:r>
    </w:p>
    <w:p>
      <w:pPr>
        <w:pStyle w:val="Normal"/>
        <w:rPr/>
      </w:pPr>
      <w:r>
        <w:rPr/>
        <w:tab/>
        <w:tab/>
        <w:t>-&gt; Reference 'fk_docente_campus_ref_ies'</w:t>
        <w:tab/>
        <w:t>(&lt;Model&gt;)</w:t>
      </w:r>
    </w:p>
    <w:p>
      <w:pPr>
        <w:pStyle w:val="Normal"/>
        <w:rPr/>
      </w:pPr>
      <w:r>
        <w:rPr/>
        <w:tab/>
        <w:tab/>
        <w:t>-&gt; Reference 'fk_docente_campus_ref_ies_campus'</w:t>
        <w:tab/>
        <w:t>(&lt;Model&gt;)</w:t>
      </w:r>
    </w:p>
    <w:p>
      <w:pPr>
        <w:pStyle w:val="Normal"/>
        <w:rPr/>
      </w:pPr>
      <w:r>
        <w:rPr/>
        <w:tab/>
        <w:tab/>
        <w:t>-&gt; Reference 'fk_equipamento_ref_generica_infraestrutura'</w:t>
        <w:tab/>
        <w:t>(&lt;Model&gt;)</w:t>
      </w:r>
    </w:p>
    <w:p>
      <w:pPr>
        <w:pStyle w:val="Normal"/>
        <w:rPr/>
      </w:pPr>
      <w:r>
        <w:rPr/>
        <w:tab/>
        <w:tab/>
        <w:t>-&gt; Reference 'fk_equipamento_ref_instalac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equiphist_generic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func_relatorio_ref_funcionario'</w:t>
        <w:tab/>
        <w:t>(&lt;Model&gt;)</w:t>
      </w:r>
    </w:p>
    <w:p>
      <w:pPr>
        <w:pStyle w:val="Normal"/>
        <w:rPr/>
      </w:pPr>
      <w:r>
        <w:rPr/>
        <w:tab/>
        <w:tab/>
        <w:t>-&gt; Reference 'fk_func_relatorio_ref_relatorio'</w:t>
        <w:tab/>
        <w:t>(&lt;Model&gt;)</w:t>
      </w:r>
    </w:p>
    <w:p>
      <w:pPr>
        <w:pStyle w:val="Normal"/>
        <w:rPr/>
      </w:pPr>
      <w:r>
        <w:rPr/>
        <w:tab/>
        <w:tab/>
        <w:t>-&gt; Reference 'fk_funcionario_avaliacao_hist'</w:t>
        <w:tab/>
        <w:t>(&lt;Model&gt;)</w:t>
      </w:r>
    </w:p>
    <w:p>
      <w:pPr>
        <w:pStyle w:val="Normal"/>
        <w:rPr/>
      </w:pPr>
      <w:r>
        <w:rPr/>
        <w:tab/>
        <w:tab/>
        <w:t>-&gt; Reference 'fk_funcionario_votacao'</w:t>
        <w:tab/>
        <w:t>(&lt;Model&gt;)</w:t>
      </w:r>
    </w:p>
    <w:p>
      <w:pPr>
        <w:pStyle w:val="Normal"/>
        <w:rPr/>
      </w:pPr>
      <w:r>
        <w:rPr/>
        <w:tab/>
        <w:tab/>
        <w:t>-&gt; Reference 'fk_funcionario_votacaohist'</w:t>
        <w:tab/>
        <w:t>(&lt;Model&gt;)</w:t>
      </w:r>
    </w:p>
    <w:p>
      <w:pPr>
        <w:pStyle w:val="Normal"/>
        <w:rPr/>
      </w:pPr>
      <w:r>
        <w:rPr/>
        <w:tab/>
        <w:tab/>
        <w:t>-&gt; Reference 'fk_generica_ref_tipo_gen'</w:t>
        <w:tab/>
        <w:t>(&lt;Model&gt;)</w:t>
      </w:r>
    </w:p>
    <w:p>
      <w:pPr>
        <w:pStyle w:val="Normal"/>
        <w:rPr/>
      </w:pPr>
      <w:r>
        <w:rPr/>
        <w:tab/>
        <w:tab/>
        <w:t>-&gt; Reference 'fk_ies_campus_parceria_ref_ies'</w:t>
        <w:tab/>
        <w:t>(&lt;Model&gt;)</w:t>
      </w:r>
    </w:p>
    <w:p>
      <w:pPr>
        <w:pStyle w:val="Normal"/>
        <w:rPr/>
      </w:pPr>
      <w:r>
        <w:rPr/>
        <w:tab/>
        <w:tab/>
        <w:t>-&gt; Reference 'fk_ies_campus_parceria_ref_ies_campus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ies_campus_ref_ies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ies_corpo_dirigente_ref_ies'</w:t>
        <w:tab/>
        <w:t>(&lt;Model&gt;)</w:t>
      </w:r>
    </w:p>
    <w:p>
      <w:pPr>
        <w:pStyle w:val="Normal"/>
        <w:rPr/>
      </w:pPr>
      <w:r>
        <w:rPr/>
        <w:tab/>
        <w:tab/>
        <w:t>-&gt; Reference 'fk_ies_corpo_dirigente_ref_pf'</w:t>
        <w:tab/>
        <w:t>(&lt;Model&gt;)</w:t>
      </w:r>
    </w:p>
    <w:p>
      <w:pPr>
        <w:pStyle w:val="Normal"/>
        <w:rPr/>
      </w:pPr>
      <w:r>
        <w:rPr/>
        <w:tab/>
        <w:tab/>
        <w:t>-&gt; Reference 'fk_ies_corpodirigente_hist'</w:t>
        <w:tab/>
        <w:t>(&lt;Model&gt;)</w:t>
      </w:r>
    </w:p>
    <w:p>
      <w:pPr>
        <w:pStyle w:val="Normal"/>
        <w:rPr/>
      </w:pPr>
      <w:r>
        <w:rPr/>
        <w:tab/>
        <w:tab/>
        <w:t>-&gt; Reference 'fk_ies_curso'</w:t>
        <w:tab/>
        <w:t>(&lt;Model&gt;)</w:t>
      </w:r>
    </w:p>
    <w:p>
      <w:pPr>
        <w:pStyle w:val="Normal"/>
        <w:rPr/>
      </w:pPr>
      <w:r>
        <w:rPr/>
        <w:tab/>
        <w:tab/>
        <w:t>-&gt; Reference 'fk_ies_docente'</w:t>
        <w:tab/>
        <w:t>(&lt;Model&gt;)</w:t>
      </w:r>
    </w:p>
    <w:p>
      <w:pPr>
        <w:pStyle w:val="Normal"/>
        <w:rPr/>
      </w:pPr>
      <w:r>
        <w:rPr/>
        <w:tab/>
        <w:tab/>
        <w:t>-&gt; Reference 'fk_ies_historico'</w:t>
        <w:tab/>
        <w:t>(&lt;Model&gt;)</w:t>
      </w:r>
    </w:p>
    <w:p>
      <w:pPr>
        <w:pStyle w:val="Normal"/>
        <w:rPr/>
      </w:pPr>
      <w:r>
        <w:rPr/>
        <w:tab/>
        <w:tab/>
        <w:t>-&gt; Reference 'fk_ies_ref_mantenedora'</w:t>
        <w:tab/>
        <w:t>(&lt;Model&gt;)</w:t>
      </w:r>
    </w:p>
    <w:p>
      <w:pPr>
        <w:pStyle w:val="Normal"/>
        <w:rPr/>
      </w:pPr>
      <w:r>
        <w:rPr/>
        <w:tab/>
        <w:tab/>
        <w:t>-&gt; Reference 'fk_inep_anexo_ref_avaliacao'</w:t>
        <w:tab/>
        <w:t>(&lt;Model&gt;)</w:t>
      </w:r>
    </w:p>
    <w:p>
      <w:pPr>
        <w:pStyle w:val="Normal"/>
        <w:rPr/>
      </w:pPr>
      <w:r>
        <w:rPr/>
        <w:tab/>
        <w:tab/>
        <w:t>-&gt; Reference 'fk_instalacao_equipamentos_hist'</w:t>
        <w:tab/>
        <w:t>(&lt;Model&gt;)</w:t>
      </w:r>
    </w:p>
    <w:p>
      <w:pPr>
        <w:pStyle w:val="Normal"/>
        <w:rPr/>
      </w:pPr>
      <w:r>
        <w:rPr/>
        <w:tab/>
        <w:tab/>
        <w:t>-&gt; Reference 'fk_instalacao_ref_generica_infraestrutur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insthist_gener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odulo_flu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ontenedora_ies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ocde_area_curso_ref_ocde_area_detalhad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ocde_area_detalhada_ref_ocde_area_especifica'</w:t>
        <w:tab/>
        <w:t>(&lt;Model&gt;)</w:t>
      </w:r>
    </w:p>
    <w:p>
      <w:pPr>
        <w:pStyle w:val="Normal"/>
        <w:rPr/>
      </w:pPr>
      <w:r>
        <w:rPr/>
        <w:tab/>
        <w:tab/>
        <w:t>-&gt; Reference 'fk_ocde_area_especifica_ref_ocde_area_geral'</w:t>
        <w:tab/>
        <w:t>(&lt;Model&gt;)</w:t>
      </w:r>
    </w:p>
    <w:p>
      <w:pPr>
        <w:pStyle w:val="Normal"/>
        <w:rPr/>
      </w:pPr>
      <w:r>
        <w:rPr/>
        <w:tab/>
        <w:tab/>
        <w:t>-&gt; Reference 'fk_org_proc_func_ref_funcionario'</w:t>
        <w:tab/>
        <w:t>(&lt;Model&gt;)</w:t>
      </w:r>
    </w:p>
    <w:p>
      <w:pPr>
        <w:pStyle w:val="Normal"/>
        <w:rPr/>
      </w:pPr>
      <w:r>
        <w:rPr/>
        <w:tab/>
        <w:tab/>
        <w:t>-&gt; Reference 'fk_org_proc_func_ref_org_proc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org_proc_ref_org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org_proc_ref_process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pagto_itens_ref_pagamen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pagto_itens_ref_prot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f_rlegal_hist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pfconselho_protocolo'</w:t>
        <w:tab/>
        <w:t>(&lt;Model&gt;)</w:t>
      </w:r>
    </w:p>
    <w:p>
      <w:pPr>
        <w:pStyle w:val="Normal"/>
        <w:rPr/>
      </w:pPr>
      <w:r>
        <w:rPr/>
        <w:tab/>
        <w:tab/>
        <w:t>-&gt; Reference 'fk_processo_fluxo'</w:t>
        <w:tab/>
        <w:t>(&lt;Model&gt;)</w:t>
      </w:r>
    </w:p>
    <w:p>
      <w:pPr>
        <w:pStyle w:val="Normal"/>
        <w:rPr/>
      </w:pPr>
      <w:r>
        <w:rPr/>
        <w:tab/>
        <w:tab/>
        <w:t>-&gt; Reference 'fk_prot_ies_curso_ref_prot_ies'</w:t>
        <w:tab/>
        <w:t>(&lt;Model&gt;)</w:t>
      </w:r>
    </w:p>
    <w:p>
      <w:pPr>
        <w:pStyle w:val="Normal"/>
        <w:rPr/>
      </w:pPr>
      <w:r>
        <w:rPr/>
        <w:tab/>
        <w:tab/>
        <w:t>-&gt; Reference 'fk_prot_ies_ref_ies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prot_quest_resp_ref_quest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rot_questionario_ref_prot_ies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prot_questionario_ref_questionario_modulo'</w:t>
        <w:tab/>
        <w:t>(&lt;Model&gt;)</w:t>
      </w:r>
    </w:p>
    <w:p>
      <w:pPr>
        <w:pStyle w:val="Normal"/>
        <w:rPr/>
      </w:pPr>
      <w:r>
        <w:rPr/>
        <w:tab/>
        <w:tab/>
        <w:t>-&gt; Reference 'fk_protocolo_campus'</w:t>
        <w:tab/>
        <w:t>(&lt;Model&gt;)</w:t>
      </w:r>
    </w:p>
    <w:p>
      <w:pPr>
        <w:pStyle w:val="Normal"/>
        <w:rPr/>
      </w:pPr>
      <w:r>
        <w:rPr/>
        <w:tab/>
        <w:tab/>
        <w:t>-&gt; Reference 'fk_protocolo_leitura'</w:t>
        <w:tab/>
        <w:t>(&lt;Model&gt;)</w:t>
      </w:r>
    </w:p>
    <w:p>
      <w:pPr>
        <w:pStyle w:val="Normal"/>
        <w:rPr/>
      </w:pPr>
      <w:r>
        <w:rPr/>
        <w:tab/>
        <w:tab/>
        <w:t>-&gt; Reference 'fk_questao_alternativa_ref_questao'</w:t>
        <w:tab/>
        <w:t>(&lt;Model&gt;)</w:t>
      </w:r>
    </w:p>
    <w:p>
      <w:pPr>
        <w:pStyle w:val="Normal"/>
        <w:rPr/>
      </w:pPr>
      <w:r>
        <w:rPr/>
        <w:tab/>
        <w:tab/>
        <w:t>-&gt; Reference 'fk_questionario_modulo_ref_modulo'</w:t>
        <w:tab/>
        <w:t>(&lt;Model&gt;)</w:t>
      </w:r>
    </w:p>
    <w:p>
      <w:pPr>
        <w:pStyle w:val="Normal"/>
        <w:rPr/>
      </w:pPr>
      <w:r>
        <w:rPr/>
        <w:tab/>
        <w:tab/>
        <w:t>-&gt; Reference 'fk_questionario_modulo_ref_questionario'</w:t>
        <w:tab/>
        <w:t>(&lt;Model&gt;)</w:t>
      </w:r>
    </w:p>
    <w:p>
      <w:pPr>
        <w:pStyle w:val="Normal"/>
        <w:rPr/>
      </w:pPr>
      <w:r>
        <w:rPr/>
        <w:tab/>
        <w:tab/>
        <w:t>-&gt; Reference 'fk_questionario_pergunta_ref_questao'</w:t>
        <w:tab/>
        <w:t>(&lt;Model&gt;)</w:t>
      </w:r>
    </w:p>
    <w:p>
      <w:pPr>
        <w:pStyle w:val="Normal"/>
        <w:rPr/>
      </w:pPr>
      <w:r>
        <w:rPr/>
        <w:tab/>
        <w:tab/>
        <w:t>-&gt; Reference 'fk_questionario_pergunta_ref_questionario'</w:t>
        <w:tab/>
        <w:t>(&lt;Model&gt;)</w:t>
      </w:r>
    </w:p>
    <w:p>
      <w:pPr>
        <w:pStyle w:val="Normal"/>
        <w:rPr/>
      </w:pPr>
      <w:r>
        <w:rPr/>
        <w:tab/>
        <w:tab/>
        <w:t>-&gt; Reference 'fk_recurso_ref_avaliacao'</w:t>
        <w:tab/>
        <w:t>(&lt;Model&gt;)</w:t>
      </w:r>
    </w:p>
    <w:p>
      <w:pPr>
        <w:pStyle w:val="Normal"/>
        <w:rPr/>
      </w:pPr>
      <w:r>
        <w:rPr/>
        <w:tab/>
        <w:tab/>
        <w:t>-&gt; Reference 'fk_recurso_ref_funcionari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rlegal_ies_ref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rlegal_ies_ref_mantened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rlegal_ies_ref_p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rlegal_ref_p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sessao_ref_funcion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sessao_ref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siedsup_municipio_ref_gen_c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b_emec_avaliacao_func_ref_tb_emec_avali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b_emec_avaliacao_ref_tb_emec_org_pr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b_emec_comunic_ies_ref_tb_emec_comuni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b_emec_comunic_ies_ref_tb_emec_i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b_emec_comunic_mant_ref_tb_emec_mant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termo_delegacao_ref_funcionario'</w:t>
        <w:tab/>
        <w:t>(&lt;Model&gt;)</w:t>
      </w:r>
    </w:p>
    <w:p>
      <w:pPr>
        <w:pStyle w:val="Normal"/>
        <w:rPr/>
      </w:pPr>
      <w:r>
        <w:rPr/>
        <w:tab/>
        <w:tab/>
        <w:t>-&gt; Reference 'fk_turno_disciplin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turno_ref_prot_ies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join order does not match the key column order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ampus_instalacao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urso_docente_ref_tu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ies_campus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ies_corpodirigente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ies_rlegal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instalacao_equipamentos_hist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mantenedora_rleg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ontenedora_ies_his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5 error(s),  252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05 error(s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PBA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objects have a constraint name which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Key 'tb_pba_alfabetizando_segmento_social.pk_tb_pba_alfabetizando_segmento_social'</w:t>
        <w:tab/>
        <w:t>(&lt;Model&gt;::tb_pba_alfabetizando_segmento_social)</w:t>
      </w:r>
    </w:p>
    <w:p>
      <w:pPr>
        <w:pStyle w:val="Normal"/>
        <w:rPr/>
      </w:pPr>
      <w:r>
        <w:rPr/>
        <w:tab/>
        <w:tab/>
        <w:t>-&gt; Key 'tb_pba_documento_alfabetizando.pk_tb_pba_documento_alfabetizando'</w:t>
        <w:tab/>
        <w:t>(&lt;Model&gt;::tb_pba_documento_alfabetizando)</w:t>
      </w:r>
    </w:p>
    <w:p>
      <w:pPr>
        <w:pStyle w:val="Normal"/>
        <w:rPr/>
      </w:pPr>
      <w:r>
        <w:rPr/>
        <w:tab/>
        <w:tab/>
        <w:t>-&gt; Key 'tb_pba_lote_transferencia_automatica.pk_pba_lote_transferencia_automatica'</w:t>
        <w:tab/>
        <w:t>(&lt;Model&gt;::tb_pba_lote_transferencia_automatica)</w:t>
      </w:r>
    </w:p>
    <w:p>
      <w:pPr>
        <w:pStyle w:val="Normal"/>
        <w:rPr/>
      </w:pPr>
      <w:r>
        <w:rPr/>
        <w:tab/>
        <w:tab/>
        <w:t>-&gt; Key 'tb_pba_materiais_didatico_literario.pk_pba_materiais_co_material_didatico_literario'</w:t>
        <w:tab/>
        <w:t>(&lt;Model&gt;::tb_pba_materiais_didatico_literario)</w:t>
      </w:r>
    </w:p>
    <w:p>
      <w:pPr>
        <w:pStyle w:val="Normal"/>
        <w:rPr/>
      </w:pPr>
      <w:r>
        <w:rPr/>
        <w:tab/>
        <w:tab/>
        <w:t>-&gt; Key 'tb_pba_municipios_prioritarios.pk_municipios_prioritarios_co_municipio'</w:t>
        <w:tab/>
        <w:t>(&lt;Model&gt;::tb_pba_municipios_prioritarios)</w:t>
      </w:r>
    </w:p>
    <w:p>
      <w:pPr>
        <w:pStyle w:val="Normal"/>
        <w:rPr/>
      </w:pPr>
      <w:r>
        <w:rPr/>
        <w:tab/>
        <w:tab/>
        <w:t>-&gt; Key 'tb_pba_municipios_programas.pk_municipios_programas_co_municipio'</w:t>
        <w:tab/>
        <w:t>(&lt;Model&gt;::tb_pba_municipios_programas)</w:t>
      </w:r>
    </w:p>
    <w:p>
      <w:pPr>
        <w:pStyle w:val="Normal"/>
        <w:rPr/>
      </w:pPr>
      <w:r>
        <w:rPr/>
        <w:tab/>
        <w:tab/>
        <w:t>-&gt; Table 'postgres'.'tb_pba_parametros_exercicio'</w:t>
        <w:tab/>
        <w:t>(&lt;Model&gt;)</w:t>
      </w:r>
    </w:p>
    <w:p>
      <w:pPr>
        <w:pStyle w:val="Normal"/>
        <w:rPr/>
      </w:pPr>
      <w:r>
        <w:rPr/>
        <w:tab/>
        <w:tab/>
        <w:t>-&gt; Business Rule 'ck_tb_pba_parametros_idade_minima_maxima_alfabetizador'</w:t>
        <w:tab/>
        <w:t>(&lt;Model&gt;)</w:t>
      </w:r>
    </w:p>
    <w:p>
      <w:pPr>
        <w:pStyle w:val="Normal"/>
        <w:rPr/>
      </w:pPr>
      <w:r>
        <w:rPr/>
        <w:tab/>
        <w:tab/>
        <w:t>-&gt; Business Rule 'ck_tb_pba_parametros_inicio_termino'</w:t>
        <w:tab/>
        <w:t>(&lt;Model&gt;)</w:t>
      </w:r>
    </w:p>
    <w:p>
      <w:pPr>
        <w:pStyle w:val="Normal"/>
        <w:rPr/>
      </w:pPr>
      <w:r>
        <w:rPr/>
        <w:tab/>
        <w:tab/>
        <w:t>-&gt; Key 'tb_pba_situacao_projeto.pk_tb_pba_situacao_entidade_metas'</w:t>
        <w:tab/>
        <w:t>(&lt;Model&gt;::tb_pba_situacao_projeto)</w:t>
      </w:r>
    </w:p>
    <w:p>
      <w:pPr>
        <w:pStyle w:val="Normal"/>
        <w:rPr/>
      </w:pPr>
      <w:r>
        <w:rPr/>
        <w:tab/>
        <w:tab/>
        <w:t>-&gt; Key 'tb_pba_situacao_vinculacao.pk_tb_pba_situacao_alfabetizando'</w:t>
        <w:tab/>
        <w:t>(&lt;Model&gt;::tb_pba_situacao_vinculacao)</w:t>
      </w:r>
    </w:p>
    <w:p>
      <w:pPr>
        <w:pStyle w:val="Normal"/>
        <w:rPr/>
      </w:pPr>
      <w:r>
        <w:rPr/>
        <w:tab/>
        <w:tab/>
        <w:t>-&gt; Key 'tb_pba_teste_cognitivo_arquivo_download.pk_tb_pba_teste_cognitivo_arquivo_download'</w:t>
        <w:tab/>
        <w:t>(&lt;Model&gt;::tb_pba_teste_cognitivo_arquivo_download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Key 'tb_pba_teste_cognitivo_download.pk_tb_pba_teste_cognitivo_download'</w:t>
        <w:tab/>
        <w:t>(&lt;Model&gt;::tb_pba_teste_cognitivo_download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Key 'tb_pba_transferencia_automatica.pk_tb_pba_transferencia_automatica'</w:t>
        <w:tab/>
        <w:t>(&lt;Model&gt;::tb_pba_transferencia_automatica)</w:t>
      </w:r>
    </w:p>
    <w:p>
      <w:pPr>
        <w:pStyle w:val="Normal"/>
        <w:rPr/>
      </w:pPr>
      <w:r>
        <w:rPr/>
        <w:tab/>
        <w:tab/>
        <w:t>-&gt; Key 'tb_pba_vinculacao_alfabetizando_turma.pk_tb_pba_vinculacao_alfabetizando_turma'</w:t>
        <w:tab/>
        <w:t>(&lt;Model&gt;::tb_pba_vinculacao_alfabetizando_turma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business ru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Business Ru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Business Ru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used Business Rul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table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ibge_resumo_analfabetismo_15oumais_2000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ndo_segmento_social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nalfabetos_censo_ibge_2000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disciplinas_teste_cognitiv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lote_transferencia_automat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materiais_didatico_literar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lano_plurianual_alfabetiz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situacao_lote_transferencia_automat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situacao_transferencia_automat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teste_cognitivo_arquivo_download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vinculacao_alfabetizador_turm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vinculacao_alfabetizando_turm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vinculacao_resp_teste_cogn_alfabetizand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vinculacao_teste_grupos_discipli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_doc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nacion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necessidade_especial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ibge_resumo_analfabetismo_15oumais_2000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brangencia_ent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dor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dor_ent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ndo_segmento_social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nalfabetos_censo_ibge_2000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pba_articul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articulacao_ppalf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beneficiari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detalhe_si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disciplinas_teste_cognitiv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pba_documento_alfabetizador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documento_alfabetizand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entidade_formador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escolar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estado_civil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log_envio_bolsist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lote_transferencia_automat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materiais_didatico_literar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motivo_substitui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municipios_prioritarios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arametros_exercic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arecer_secad_ppalf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eriodo_termo_ades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lano_plurianual_alfabetizac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pba_pnla_2007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profis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raca_c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resposta_teste_cognit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aldo_trasf_auto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egmento_so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lote_transferencia_auto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ppalf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proje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termo_ade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transferencia_auto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tur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vincul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ermo_ade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este_cognit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este_cognitivo_arquivo_downloa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este_cognitivo_downloa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ipo_documen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pba_tipo_entidade_formador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tipo_loc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tipo_pesso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tipo_segmento_socia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pba_transferencia_auto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ur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usuario_ent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vinculacao_alfabetizador_tur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vinculacao_resp_teste_cogn_alfabetizand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pba_vinculacao_teste_grupos_disciplin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ba_valor_apoio_2007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onsabil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prperfil'</w:t>
        <w:tab/>
        <w:t>(&lt;Model&gt;)</w:t>
      </w:r>
    </w:p>
    <w:p>
      <w:pPr>
        <w:pStyle w:val="Normal"/>
        <w:rPr/>
      </w:pPr>
      <w:r>
        <w:rPr/>
        <w:tab/>
        <w:tab/>
        <w:t>-&gt; Table 'postgres'.'unidproposto'</w:t>
        <w:tab/>
        <w:t>(&lt;Model&gt;)</w:t>
      </w:r>
    </w:p>
    <w:p>
      <w:pPr>
        <w:pStyle w:val="Normal"/>
        <w:rPr/>
      </w:pPr>
      <w:r>
        <w:rPr/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ibge_resumo_analfabetismo_15oumais_2000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ndo_off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nalfabetos_censo_ibge_2000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pba_pnla_2007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sba_valor_apoio_2007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_doc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nacion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gen_necessidade_especial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ibge_resumo_analfabetismo_15oumais_2000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brangencia_ent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dor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dor_ent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nd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ndo_off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lfabetizando_segmento_social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analfabetos_censo_ibge_2000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pba_articul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articulacao_ppalf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beneficiari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detalhe_si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disciplinas_teste_cognitiv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pba_documento_alfabetizador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documento_alfabetizand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entidade_formador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entidade_process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escolar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estado_civil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log_envio_bolsist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lote_transferencia_automat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materiais_didatico_literar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motivo_substitui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municipios_prioritarios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municipios_programas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arametros_exercic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arecer_secad_ppalf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eriodo_termo_ades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plano_plurianual_alfabetizac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pba_pnla_2007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profis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proje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raca_c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resposta_teste_cognit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aldo_trasf_auto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egmento_so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lote_transferencia_auto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ppalf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proje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pba_situacao_termo_ades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situacao_transferencia_automatic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pba_situacao_tur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situacao_vincul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ermo_ade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este_cognit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este_cognitivo_arquivo_downloa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este_cognitivo_downloa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ipo_documen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pba_tipo_entidade_formador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tipo_loc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tipo_pessoa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tipo_segmento_socia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pba_transferencia_auto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tur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usuario_ent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vinculacao_alfabetizador_tur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pba_vinculacao_alfabetizando_turm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pba_vinculacao_resp_teste_cogn_alfabetizando'</w:t>
        <w:tab/>
        <w:t>(&lt;Model&gt;)</w:t>
      </w:r>
    </w:p>
    <w:p>
      <w:pPr>
        <w:pStyle w:val="Normal"/>
        <w:rPr/>
      </w:pPr>
      <w:r>
        <w:rPr/>
        <w:tab/>
        <w:tab/>
        <w:t>-&gt; Table 'postgres'.'tb_pba_vinculacao_teste_grupos_disciplin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ba_valor_apoio_2007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onsabil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prperfil'</w:t>
        <w:tab/>
        <w:t>(&lt;Model&gt;)</w:t>
      </w:r>
    </w:p>
    <w:p>
      <w:pPr>
        <w:pStyle w:val="Normal"/>
        <w:rPr/>
      </w:pPr>
      <w:r>
        <w:rPr/>
        <w:tab/>
        <w:tab/>
        <w:t>-&gt; Table 'postgres'.'unidproposto'</w:t>
        <w:tab/>
        <w:t>(&lt;Model&gt;)</w:t>
      </w:r>
    </w:p>
    <w:p>
      <w:pPr>
        <w:pStyle w:val="Normal"/>
        <w:rPr/>
      </w:pPr>
      <w:r>
        <w:rPr/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column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pba_entidade_formadora.ds_outro_tipo_entidade_formadora'</w:t>
        <w:tab/>
        <w:t>(&lt;Model&gt;::tb_pba_entidade_formadora)</w:t>
      </w:r>
    </w:p>
    <w:p>
      <w:pPr>
        <w:pStyle w:val="Normal"/>
        <w:rPr/>
      </w:pPr>
      <w:r>
        <w:rPr/>
        <w:tab/>
        <w:tab/>
        <w:t>-&gt; Column 'tb_pba_lote_transferencia_automatica.co_lote_transferencia_automatica'</w:t>
        <w:tab/>
        <w:t>(&lt;Model&gt;::tb_pba_lote_transferencia_automatica)</w:t>
      </w:r>
    </w:p>
    <w:p>
      <w:pPr>
        <w:pStyle w:val="Normal"/>
        <w:rPr/>
      </w:pPr>
      <w:r>
        <w:rPr/>
        <w:tab/>
        <w:tab/>
        <w:t>-&gt; Column 'tb_pba_parametros_exercicio.qt_min_alfabetizando_turma_urbana'</w:t>
        <w:tab/>
        <w:t>(&lt;Model&gt;::tb_pba_parametros_exercicio)</w:t>
      </w:r>
    </w:p>
    <w:p>
      <w:pPr>
        <w:pStyle w:val="Normal"/>
        <w:rPr/>
      </w:pPr>
      <w:r>
        <w:rPr/>
        <w:tab/>
        <w:tab/>
        <w:t>-&gt; Column 'tb_pba_parametros_exercicio.qt_max_alfabetizando_turma_urbana'</w:t>
        <w:tab/>
        <w:t>(&lt;Model&gt;::tb_pba_parametros_exercicio)</w:t>
      </w:r>
    </w:p>
    <w:p>
      <w:pPr>
        <w:pStyle w:val="Normal"/>
        <w:rPr/>
      </w:pPr>
      <w:r>
        <w:rPr/>
        <w:tab/>
        <w:tab/>
        <w:t>-&gt; Column 'tb_pba_parametros_exercicio.qt_min_alfabetizando_turma_rural'</w:t>
        <w:tab/>
        <w:t>(&lt;Model&gt;::tb_pba_parametros_exercicio)</w:t>
      </w:r>
    </w:p>
    <w:p>
      <w:pPr>
        <w:pStyle w:val="Normal"/>
        <w:rPr/>
      </w:pPr>
      <w:r>
        <w:rPr/>
        <w:tab/>
        <w:tab/>
        <w:t>-&gt; Column 'tb_pba_parametros_exercicio.qt_max_alfabetizando_turma_rural'</w:t>
        <w:tab/>
        <w:t>(&lt;Model&gt;::tb_pba_parametros_exercicio)</w:t>
      </w:r>
    </w:p>
    <w:p>
      <w:pPr>
        <w:pStyle w:val="Normal"/>
        <w:rPr/>
      </w:pPr>
      <w:r>
        <w:rPr/>
        <w:tab/>
        <w:tab/>
        <w:t>-&gt; Column 'tb_pba_parametros_exercicio.qt_max_alfabetizando_deficiente_turma'</w:t>
        <w:tab/>
        <w:t>(&lt;Model&gt;::tb_pba_parametros_exercicio)</w:t>
      </w:r>
    </w:p>
    <w:p>
      <w:pPr>
        <w:pStyle w:val="Normal"/>
        <w:rPr/>
      </w:pPr>
      <w:r>
        <w:rPr/>
        <w:tab/>
        <w:tab/>
        <w:t>-&gt; Column 'tb_pba_parametros_exercicio.qt_min_turmas_urbana_coordenador'</w:t>
        <w:tab/>
        <w:t>(&lt;Model&gt;::tb_pba_parametros_exercicio)</w:t>
      </w:r>
    </w:p>
    <w:p>
      <w:pPr>
        <w:pStyle w:val="Normal"/>
        <w:rPr/>
      </w:pPr>
      <w:r>
        <w:rPr/>
        <w:tab/>
        <w:tab/>
        <w:t>-&gt; Column 'tb_pba_parametros_exercicio.qt_max_turmas_urbana_coordenador'</w:t>
        <w:tab/>
        <w:t>(&lt;Model&gt;::tb_pba_parametros_exercicio)</w:t>
      </w:r>
    </w:p>
    <w:p>
      <w:pPr>
        <w:pStyle w:val="Normal"/>
        <w:rPr/>
      </w:pPr>
      <w:r>
        <w:rPr/>
        <w:tab/>
        <w:tab/>
        <w:t>-&gt; Column 'tb_pba_plano_plurianual_alfabetizacao.st_formacao_alfabetizadores_propria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st_formacao_continuada_mesma_entidade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tp_periodicidade_formacao_continuada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formacao_continuada_hora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tp_frequencia_visita_coord_turma_urbana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periodicidade_coord_turma_urbana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tp_frequencia_visita_coord_turma_rural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periodicidade_coord_turma_rural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tp_frequencia_analise_aprendizado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frequencia_analise_aprendizado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nu_perc_aquisicao_material_escolar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nu_perc_aquisicao_material_alfabetizador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nu_perc_aquisicao_generos_alimenticios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nu_perc_transporte_alfabetizandos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nu_perc_aquisicao_material_pedagogico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alfabetizacao_hora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alfabetizacao_min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formacao_continuada_min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encontro_gestor_coord_hora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encontro_gestor_coord_min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tp_periodicidade_encontro_gestor_coord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encontro_gestor_coord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encontros_presenciais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qt_carga_horaria_total_formacao_continuada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plano_plurianual_alfabetizacao.nu_perc_aquisicao_material_didatico'</w:t>
        <w:tab/>
        <w:t>(&lt;Model&gt;::tb_pba_plano_plurianual_alfabetizacao)</w:t>
      </w:r>
    </w:p>
    <w:p>
      <w:pPr>
        <w:pStyle w:val="Normal"/>
        <w:rPr/>
      </w:pPr>
      <w:r>
        <w:rPr/>
        <w:tab/>
        <w:tab/>
        <w:t>-&gt; Column 'tb_pba_transferencia_automatica.co_lote_transferencia_automatica'</w:t>
        <w:tab/>
        <w:t>(&lt;Model&gt;::tb_pba_transferencia_automatica)</w:t>
      </w:r>
    </w:p>
    <w:p>
      <w:pPr>
        <w:pStyle w:val="Normal"/>
        <w:rPr/>
      </w:pPr>
      <w:r>
        <w:rPr/>
        <w:tab/>
        <w:tab/>
        <w:t>-&gt; Column 'tb_pba_vinculacao_alfabetizador_turma.co_vinculacao_alfabetizador_turma'</w:t>
        <w:tab/>
        <w:t>(&lt;Model&gt;::tb_pba_vinculacao_alfabetizador_turma)</w:t>
      </w:r>
    </w:p>
    <w:p>
      <w:pPr>
        <w:pStyle w:val="Normal"/>
        <w:rPr/>
      </w:pPr>
      <w:r>
        <w:rPr/>
        <w:tab/>
        <w:tab/>
        <w:t>-&gt; Column 'tb_pba_vinculacao_alfabetizando_turma.co_vinculacao_alfabetizando_turma'</w:t>
        <w:tab/>
        <w:t>(&lt;Model&gt;::tb_pba_vinculacao_alfabetizando_turma)</w:t>
      </w:r>
    </w:p>
    <w:p>
      <w:pPr>
        <w:pStyle w:val="Normal"/>
        <w:rPr/>
      </w:pPr>
      <w:r>
        <w:rPr/>
        <w:tab/>
        <w:tab/>
        <w:t>-&gt; Column 'tb_pba_vinculacao_resp_teste_cogn_alfabetizando.co_vinculacao_resp_teste_cogn_alfa'</w:t>
        <w:tab/>
        <w:t>(&lt;Model&gt;::tb_pba_vinculacao_resp_teste_cogn_alfabetizando)</w:t>
      </w:r>
    </w:p>
    <w:p>
      <w:pPr>
        <w:pStyle w:val="Normal"/>
        <w:rPr/>
      </w:pPr>
      <w:r>
        <w:rPr/>
        <w:tab/>
        <w:tab/>
        <w:t>-&gt; Column 'tb_sba_valor_apoio_2007.qt_alfabetizandos_rurais_parcela1_paga'</w:t>
        <w:tab/>
        <w:t>(&lt;Model&gt;::tb_sba_valor_apoio_2007)</w:t>
      </w:r>
    </w:p>
    <w:p>
      <w:pPr>
        <w:pStyle w:val="Normal"/>
        <w:rPr/>
      </w:pPr>
      <w:r>
        <w:rPr/>
        <w:tab/>
        <w:tab/>
        <w:t>-&gt; Column 'tb_sba_valor_apoio_2007.qt_alfabetizandos_urbanos_parcela1_paga'</w:t>
        <w:tab/>
        <w:t>(&lt;Model&gt;::tb_sba_valor_apoio_2007)</w:t>
      </w:r>
    </w:p>
    <w:p>
      <w:pPr>
        <w:pStyle w:val="Normal"/>
        <w:rPr/>
      </w:pPr>
      <w:r>
        <w:rPr/>
        <w:tab/>
        <w:tab/>
        <w:t>-&gt; Column 'tb_sba_valor_apoio_2007.nu_meses_atuacao_programa_parcela1_paga'</w:t>
        <w:tab/>
        <w:t>(&lt;Model&gt;::tb_sba_valor_apoio_2007)</w:t>
      </w:r>
    </w:p>
    <w:p>
      <w:pPr>
        <w:pStyle w:val="Normal"/>
        <w:rPr/>
      </w:pPr>
      <w:r>
        <w:rPr/>
        <w:tab/>
        <w:tab/>
        <w:t>-&gt; Column 'tb_sba_valor_apoio_2007.nu_percentual_formacao_parcela1_paga'</w:t>
        <w:tab/>
        <w:t>(&lt;Model&gt;::tb_sba_valor_apoio_2007)</w:t>
      </w:r>
    </w:p>
    <w:p>
      <w:pPr>
        <w:pStyle w:val="Normal"/>
        <w:rPr/>
      </w:pPr>
      <w:r>
        <w:rPr/>
        <w:tab/>
        <w:tab/>
        <w:t>-&gt; Column 'tb_sba_valor_apoio_2007.qt_alfabetizandos_rurais_cadastro'</w:t>
        <w:tab/>
        <w:t>(&lt;Model&gt;::tb_sba_valor_apoio_2007)</w:t>
      </w:r>
    </w:p>
    <w:p>
      <w:pPr>
        <w:pStyle w:val="Normal"/>
        <w:rPr/>
      </w:pPr>
      <w:r>
        <w:rPr/>
        <w:tab/>
        <w:tab/>
        <w:t>-&gt; Column 'tb_sba_valor_apoio_2007.qt_alfabetizandos_rurais_cadastro2'</w:t>
        <w:tab/>
        <w:t>(&lt;Model&gt;::tb_sba_valor_apoio_2007)</w:t>
      </w:r>
    </w:p>
    <w:p>
      <w:pPr>
        <w:pStyle w:val="Normal"/>
        <w:rPr/>
      </w:pPr>
      <w:r>
        <w:rPr/>
        <w:tab/>
        <w:tab/>
        <w:t>-&gt; Column 'tb_sba_valor_apoio_2007.vl_base_cadastro_menos_parcelas1_e_2'</w:t>
        <w:tab/>
        <w:t>(&lt;Model&gt;::tb_sba_valor_apoio_2007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columns must be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pba_entidade_processo.nu_ano_exercicio'</w:t>
        <w:tab/>
        <w:t>(&lt;Model&gt;::tb_pba_entidade_processo)</w:t>
      </w:r>
    </w:p>
    <w:p>
      <w:pPr>
        <w:pStyle w:val="Normal"/>
        <w:rPr/>
      </w:pPr>
      <w:r>
        <w:rPr/>
        <w:tab/>
        <w:tab/>
        <w:t>-&gt; Column 'tb_pba_entidade_processo.nu_processo'</w:t>
        <w:tab/>
        <w:t>(&lt;Model&gt;::tb_pba_entidade_processo)</w:t>
      </w:r>
    </w:p>
    <w:p>
      <w:pPr>
        <w:pStyle w:val="Normal"/>
        <w:rPr/>
      </w:pPr>
      <w:r>
        <w:rPr/>
        <w:tab/>
        <w:tab/>
        <w:t>-&gt; Column 'tb_pba_entidade_processo.nu_cnpj'</w:t>
        <w:tab/>
        <w:t>(&lt;Model&gt;::tb_pba_entidade_processo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pba_detalhe_situacao.co_situacao'</w:t>
        <w:tab/>
        <w:t>(&lt;Model&gt;::tb_pba_detalhe_situacao)</w:t>
      </w:r>
    </w:p>
    <w:p>
      <w:pPr>
        <w:pStyle w:val="Normal"/>
        <w:rPr/>
      </w:pPr>
      <w:r>
        <w:rPr/>
        <w:tab/>
        <w:tab/>
        <w:t>-&gt; Column 'tb_pba_documento_alfabetizador.co_tipo_documento'</w:t>
        <w:tab/>
        <w:t>(&lt;Model&gt;::tb_pba_documento_alfabetizador)</w:t>
      </w:r>
    </w:p>
    <w:p>
      <w:pPr>
        <w:pStyle w:val="Normal"/>
        <w:rPr/>
      </w:pPr>
      <w:r>
        <w:rPr/>
        <w:tab/>
        <w:tab/>
        <w:t>-&gt; Column 'tb_pba_documento_alfabetizando.co_tipo_documento'</w:t>
        <w:tab/>
        <w:t>(&lt;Model&gt;::tb_pba_documento_alfabetizando)</w:t>
      </w:r>
    </w:p>
    <w:p>
      <w:pPr>
        <w:pStyle w:val="Normal"/>
        <w:rPr/>
      </w:pPr>
      <w:r>
        <w:rPr/>
        <w:tab/>
        <w:tab/>
        <w:t>-&gt; Column 'tb_pba_segmento_social.co_tipo_segmento'</w:t>
        <w:tab/>
        <w:t>(&lt;Model&gt;::tb_pba_segmento_social)</w:t>
      </w:r>
    </w:p>
    <w:p>
      <w:pPr>
        <w:pStyle w:val="Normal"/>
        <w:rPr/>
      </w:pPr>
      <w:r>
        <w:rPr/>
        <w:tab/>
        <w:tab/>
        <w:t>-&gt; Column 'tb_pba_transferencia_automatica.co_lote_transferencia_automatica'</w:t>
        <w:tab/>
        <w:t>(&lt;Model&gt;::tb_pba_transferencia_automatica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Column 'tprperfil.tprcod'</w:t>
        <w:tab/>
        <w:t>(&lt;Model&gt;::tprperfil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index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tb_pba_alfabetizando.ix_pba_alfabetizando_freqescola_ufres_sgsexo'</w:t>
        <w:tab/>
        <w:t>(&lt;Model&gt;::tb_pba_alfabetizando)</w:t>
      </w:r>
    </w:p>
    <w:p>
      <w:pPr>
        <w:pStyle w:val="Normal"/>
        <w:rPr/>
      </w:pPr>
      <w:r>
        <w:rPr/>
        <w:tab/>
        <w:tab/>
        <w:t>-&gt; Index 'tb_pba_alfabetizando.ix_pba_alfabetizando_no_alfabetizando'</w:t>
        <w:tab/>
        <w:t>(&lt;Model&gt;::tb_pba_alfabetizando)</w:t>
      </w:r>
    </w:p>
    <w:p>
      <w:pPr>
        <w:pStyle w:val="Normal"/>
        <w:rPr/>
      </w:pPr>
      <w:r>
        <w:rPr/>
        <w:tab/>
        <w:tab/>
        <w:t>-&gt; Index 'tb_pba_alfabetizando.ix_pba_alfabetizando_sgsexo_ufresidencia'</w:t>
        <w:tab/>
        <w:t>(&lt;Model&gt;::tb_pba_alfabetizando)</w:t>
      </w:r>
    </w:p>
    <w:p>
      <w:pPr>
        <w:pStyle w:val="Normal"/>
        <w:rPr/>
      </w:pPr>
      <w:r>
        <w:rPr/>
        <w:tab/>
        <w:tab/>
        <w:t>-&gt; Index 'tb_pba_entidade_processo.ix_pba_entidade_processo_entidade_ano_exercicio_processo'</w:t>
        <w:tab/>
        <w:t>(&lt;Model&gt;::tb_pba_entidade_processo)</w:t>
      </w:r>
    </w:p>
    <w:p>
      <w:pPr>
        <w:pStyle w:val="Normal"/>
        <w:rPr/>
      </w:pPr>
      <w:r>
        <w:rPr/>
        <w:tab/>
        <w:tab/>
        <w:t>-&gt; Index 'tb_pba_municipios_programas.uc_pba_municipios_programas_municipio_ano'</w:t>
        <w:tab/>
        <w:t>(&lt;Model&gt;::tb_pba_municipios_programas)</w:t>
      </w:r>
    </w:p>
    <w:p>
      <w:pPr>
        <w:pStyle w:val="Normal"/>
        <w:rPr/>
      </w:pPr>
      <w:r>
        <w:rPr/>
        <w:tab/>
        <w:tab/>
        <w:t>-&gt; Index 'tb_pba_projeto.ix_tb_pba_entidade_metas_cnpj_anoexercicio'</w:t>
        <w:tab/>
        <w:t>(&lt;Model&gt;::tb_pba_projeto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pba_abrangencia_entidade_projeto'</w:t>
        <w:tab/>
        <w:t>(&lt;Model&gt;)</w:t>
      </w:r>
    </w:p>
    <w:p>
      <w:pPr>
        <w:pStyle w:val="Normal"/>
        <w:rPr/>
      </w:pPr>
      <w:r>
        <w:rPr/>
        <w:tab/>
        <w:tab/>
        <w:t>-&gt; Reference 'fk_pba_alfabetizador_escolaridade'</w:t>
        <w:tab/>
        <w:t>(&lt;Model&gt;)</w:t>
      </w:r>
    </w:p>
    <w:p>
      <w:pPr>
        <w:pStyle w:val="Normal"/>
        <w:rPr/>
      </w:pPr>
      <w:r>
        <w:rPr/>
        <w:tab/>
        <w:tab/>
        <w:t>-&gt; Reference 'fk_pba_alfabetizador_estado_civil'</w:t>
        <w:tab/>
        <w:t>(&lt;Model&gt;)</w:t>
      </w:r>
    </w:p>
    <w:p>
      <w:pPr>
        <w:pStyle w:val="Normal"/>
        <w:rPr/>
      </w:pPr>
      <w:r>
        <w:rPr/>
        <w:tab/>
        <w:tab/>
        <w:t>-&gt; Reference 'fk_pba_alfabetizador_profissao'</w:t>
        <w:tab/>
        <w:t>(&lt;Model&gt;)</w:t>
      </w:r>
    </w:p>
    <w:p>
      <w:pPr>
        <w:pStyle w:val="Normal"/>
        <w:rPr/>
      </w:pPr>
      <w:r>
        <w:rPr/>
        <w:tab/>
        <w:tab/>
        <w:t>-&gt; Reference 'fk_pba_alfabetizando_nacionalidade'</w:t>
        <w:tab/>
        <w:t>(&lt;Model&gt;)</w:t>
      </w:r>
    </w:p>
    <w:p>
      <w:pPr>
        <w:pStyle w:val="Normal"/>
        <w:rPr/>
      </w:pPr>
      <w:r>
        <w:rPr/>
        <w:tab/>
        <w:tab/>
        <w:t>-&gt; Reference 'fk_pba_alfabetizando_profissao'</w:t>
        <w:tab/>
        <w:t>(&lt;Model&gt;)</w:t>
      </w:r>
    </w:p>
    <w:p>
      <w:pPr>
        <w:pStyle w:val="Normal"/>
        <w:rPr/>
      </w:pPr>
      <w:r>
        <w:rPr/>
        <w:tab/>
        <w:tab/>
        <w:t>-&gt; Reference 'fk_pba_alfabetizando_raca_cor'</w:t>
        <w:tab/>
        <w:t>(&lt;Model&gt;)</w:t>
      </w:r>
    </w:p>
    <w:p>
      <w:pPr>
        <w:pStyle w:val="Normal"/>
        <w:rPr/>
      </w:pPr>
      <w:r>
        <w:rPr/>
        <w:tab/>
        <w:tab/>
        <w:t>-&gt; Reference 'fk_pba_alfabetizando_segmento_social_segmento'</w:t>
        <w:tab/>
        <w:t>(&lt;Model&gt;)</w:t>
      </w:r>
    </w:p>
    <w:p>
      <w:pPr>
        <w:pStyle w:val="Normal"/>
        <w:rPr/>
      </w:pPr>
      <w:r>
        <w:rPr/>
        <w:tab/>
        <w:tab/>
        <w:t>-&gt; Reference 'fk_pba_detalhe_situacao_situacao'</w:t>
        <w:tab/>
        <w:t>(&lt;Model&gt;)</w:t>
      </w:r>
    </w:p>
    <w:p>
      <w:pPr>
        <w:pStyle w:val="Normal"/>
        <w:rPr/>
      </w:pPr>
      <w:r>
        <w:rPr/>
        <w:tab/>
        <w:tab/>
        <w:t>-&gt; Reference 'fk_pba_parecer_secad_ppalfa'</w:t>
        <w:tab/>
        <w:t>(&lt;Model&gt;)</w:t>
      </w:r>
    </w:p>
    <w:p>
      <w:pPr>
        <w:pStyle w:val="Normal"/>
        <w:rPr/>
      </w:pPr>
      <w:r>
        <w:rPr/>
        <w:tab/>
        <w:tab/>
        <w:t>-&gt; Reference 'fk_pba_periodo_termo_adesao_pba_parametros_exercicio'</w:t>
        <w:tab/>
        <w:t>(&lt;Model&gt;)</w:t>
      </w:r>
    </w:p>
    <w:p>
      <w:pPr>
        <w:pStyle w:val="Normal"/>
        <w:rPr/>
      </w:pPr>
      <w:r>
        <w:rPr/>
        <w:tab/>
        <w:tab/>
        <w:t>-&gt; Reference 'fk_pba_ppalfa_articulacao'</w:t>
        <w:tab/>
        <w:t>(&lt;Model&gt;)</w:t>
      </w:r>
    </w:p>
    <w:p>
      <w:pPr>
        <w:pStyle w:val="Normal"/>
        <w:rPr/>
      </w:pPr>
      <w:r>
        <w:rPr/>
        <w:tab/>
        <w:tab/>
        <w:t>-&gt; Reference 'fk_pba_ppalfa_beneficiarios'</w:t>
        <w:tab/>
        <w:t>(&lt;Model&gt;)</w:t>
      </w:r>
    </w:p>
    <w:p>
      <w:pPr>
        <w:pStyle w:val="Normal"/>
        <w:rPr/>
      </w:pPr>
      <w:r>
        <w:rPr/>
        <w:tab/>
        <w:tab/>
        <w:t>-&gt; Reference 'fk_pba_projeto_parametros_exercicio'</w:t>
        <w:tab/>
        <w:t>(&lt;Model&gt;)</w:t>
      </w:r>
    </w:p>
    <w:p>
      <w:pPr>
        <w:pStyle w:val="Normal"/>
        <w:rPr/>
      </w:pPr>
      <w:r>
        <w:rPr/>
        <w:tab/>
        <w:tab/>
        <w:t>-&gt; Reference 'fk_pba_projeto_situacao'</w:t>
        <w:tab/>
        <w:t>(&lt;Model&gt;)</w:t>
      </w:r>
    </w:p>
    <w:p>
      <w:pPr>
        <w:pStyle w:val="Normal"/>
        <w:rPr/>
      </w:pPr>
      <w:r>
        <w:rPr/>
        <w:tab/>
        <w:tab/>
        <w:t>-&gt; Reference 'fk_pba_turma_tipo_locacao'</w:t>
        <w:tab/>
        <w:t>(&lt;Model&gt;)</w:t>
      </w:r>
    </w:p>
    <w:p>
      <w:pPr>
        <w:pStyle w:val="Normal"/>
        <w:rPr/>
      </w:pPr>
      <w:r>
        <w:rPr/>
        <w:tab/>
        <w:tab/>
        <w:t>-&gt; Reference 'fk_pba_vinculacao_alfabetizando'</w:t>
        <w:tab/>
        <w:t>(&lt;Model&gt;)</w:t>
      </w:r>
    </w:p>
    <w:p>
      <w:pPr>
        <w:pStyle w:val="Normal"/>
        <w:rPr/>
      </w:pPr>
      <w:r>
        <w:rPr/>
        <w:tab/>
        <w:tab/>
        <w:t>-&gt; Reference 'fk_pba_vinculacao_alfabetizando_turma'</w:t>
        <w:tab/>
        <w:t>(&lt;Model&gt;)</w:t>
      </w:r>
    </w:p>
    <w:p>
      <w:pPr>
        <w:pStyle w:val="Normal"/>
        <w:rPr/>
      </w:pPr>
      <w:r>
        <w:rPr/>
        <w:tab/>
        <w:tab/>
        <w:t>-&gt; Reference 'fk_tb_pba_a_reference_tb_pba_a'</w:t>
        <w:tab/>
        <w:t>(&lt;Model&gt;)</w:t>
      </w:r>
    </w:p>
    <w:p>
      <w:pPr>
        <w:pStyle w:val="Normal"/>
        <w:rPr/>
      </w:pPr>
      <w:r>
        <w:rPr/>
        <w:tab/>
        <w:tab/>
        <w:t>-&gt; Reference 'fk_tb_pba_l_reference_tb_pba_a'</w:t>
        <w:tab/>
        <w:t>(&lt;Model&gt;)</w:t>
      </w:r>
    </w:p>
    <w:p>
      <w:pPr>
        <w:pStyle w:val="Normal"/>
        <w:rPr/>
      </w:pPr>
      <w:r>
        <w:rPr/>
        <w:tab/>
        <w:tab/>
        <w:t>-&gt; Reference 'fk_tb_pba_r_fk_pba_re_tb_pba_v'</w:t>
        <w:tab/>
        <w:t>(&lt;Model&gt;)</w:t>
      </w:r>
    </w:p>
    <w:p>
      <w:pPr>
        <w:pStyle w:val="Normal"/>
        <w:rPr/>
      </w:pPr>
      <w:r>
        <w:rPr/>
        <w:tab/>
        <w:tab/>
        <w:t>-&gt; Reference 'fk_tb_pba_v_fk_pba_vi_tb_pba_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tb_pba_v_fk_pba_vi_tb_pba_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b_pba_v_fk_pba_vi_tb_pba_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tprperfil_tpr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5 error(s),  144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05 error(s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SISTEC</w:t>
      </w:r>
    </w:p>
    <w:p>
      <w:pPr>
        <w:pStyle w:val="Normal"/>
        <w:rPr>
          <w:lang w:val="en-US"/>
        </w:rPr>
      </w:pPr>
      <w:r>
        <w:rPr>
          <w:lang w:val="en-US"/>
        </w:rPr>
        <w:t>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objects have a constraint name which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Key 'tb_sistec_agrupador_pessoa_fisica.pk_tb_sistec_agrupador_pessoa_fisica'</w:t>
        <w:tab/>
        <w:t>(&lt;Model&gt;::tb_sistec_agrupador_pessoa_fisica)</w:t>
      </w:r>
    </w:p>
    <w:p>
      <w:pPr>
        <w:pStyle w:val="Normal"/>
        <w:rPr/>
      </w:pPr>
      <w:r>
        <w:rPr/>
        <w:tab/>
        <w:tab/>
        <w:t>-&gt; Key 'tb_sistec_agrupador_unidade_ensino.pk_tb_sistec_agrupador_unidade_ensino'</w:t>
        <w:tab/>
        <w:t>(&lt;Model&gt;::tb_sistec_agrupador_unidade_ensino)</w:t>
      </w:r>
    </w:p>
    <w:p>
      <w:pPr>
        <w:pStyle w:val="Normal"/>
        <w:rPr/>
      </w:pPr>
      <w:r>
        <w:rPr/>
        <w:tab/>
        <w:tab/>
        <w:t>-&gt; Key 'tb_sistec_historico_ato_autorizativo.pk_tb_historico_ato_autorizativo'</w:t>
        <w:tab/>
        <w:t>(&lt;Model&gt;::tb_sistec_historico_ato_autorizativo)</w:t>
      </w:r>
    </w:p>
    <w:p>
      <w:pPr>
        <w:pStyle w:val="Normal"/>
        <w:rPr/>
      </w:pPr>
      <w:r>
        <w:rPr/>
        <w:tab/>
        <w:tab/>
        <w:t>-&gt; Key 'tb_sistec_historico_pessoa_fisica.pk_sistec_historico_pessoa_fisica'</w:t>
        <w:tab/>
        <w:t>(&lt;Model&gt;::tb_sistec_historico_pessoa_fisica)</w:t>
      </w:r>
    </w:p>
    <w:p>
      <w:pPr>
        <w:pStyle w:val="Normal"/>
        <w:rPr/>
      </w:pPr>
      <w:r>
        <w:rPr/>
        <w:tab/>
        <w:tab/>
        <w:t>-&gt; Key 'tb_sistec_historico_pessoa_inst_grupo.tb_sistec_historico_pessoa_inst_grupo_pkey'</w:t>
        <w:tab/>
        <w:t>(&lt;Model&gt;::tb_sistec_historico_pessoa_inst_grupo)</w:t>
      </w:r>
    </w:p>
    <w:p>
      <w:pPr>
        <w:pStyle w:val="Normal"/>
        <w:rPr/>
      </w:pPr>
      <w:r>
        <w:rPr/>
        <w:tab/>
        <w:tab/>
        <w:t>-&gt; Key 'tb_sistec_historico_pessoa_juridica.pk_sistec_historico_pessoa_juridica'</w:t>
        <w:tab/>
        <w:t>(&lt;Model&gt;::tb_sistec_historico_pessoa_juridica)</w:t>
      </w:r>
    </w:p>
    <w:p>
      <w:pPr>
        <w:pStyle w:val="Normal"/>
        <w:rPr/>
      </w:pPr>
      <w:r>
        <w:rPr/>
        <w:tab/>
        <w:tab/>
        <w:t>-&gt; Key 'tb_sistec_historico_portfolio.pk_tb_sistec_historico_portfolio'</w:t>
        <w:tab/>
        <w:t>(&lt;Model&gt;::tb_sistec_historico_portfolio)</w:t>
      </w:r>
    </w:p>
    <w:p>
      <w:pPr>
        <w:pStyle w:val="Normal"/>
        <w:rPr/>
      </w:pPr>
      <w:r>
        <w:rPr/>
        <w:tab/>
        <w:tab/>
        <w:t>-&gt; Key 'tb_sistec_historico_unidade_ensino.pk_tb_sistec_historico_unidade_ensino'</w:t>
        <w:tab/>
        <w:t>(&lt;Model&gt;::tb_sistec_historico_unidade_ensino)</w:t>
      </w:r>
    </w:p>
    <w:p>
      <w:pPr>
        <w:pStyle w:val="Normal"/>
        <w:rPr/>
      </w:pPr>
      <w:r>
        <w:rPr/>
        <w:tab/>
        <w:tab/>
        <w:t>-&gt; Key 'tb_sistec_historico_validacao_ue.pk_tb_sistec_historico_validacao_ue'</w:t>
        <w:tab/>
        <w:t>(&lt;Model&gt;::tb_sistec_historico_validacao_ue)</w:t>
      </w:r>
    </w:p>
    <w:p>
      <w:pPr>
        <w:pStyle w:val="Normal"/>
        <w:rPr/>
      </w:pPr>
      <w:r>
        <w:rPr/>
        <w:tab/>
        <w:tab/>
        <w:t>-&gt; Key 'tb_sistec_justifica_alteracao_ue.tb_sistec_justifica_alteracao_ue_pk_'</w:t>
        <w:tab/>
        <w:t>(&lt;Model&gt;::tb_sistec_justifica_alteracao_ue)</w:t>
      </w:r>
    </w:p>
    <w:p>
      <w:pPr>
        <w:pStyle w:val="Normal"/>
        <w:rPr/>
      </w:pPr>
      <w:r>
        <w:rPr/>
        <w:tab/>
        <w:tab/>
        <w:t>-&gt; Key 'tb_sistec_justifica_alteracao_ue_old_15_01_09.pk_tb_sistec_justifica_alteracao_ue'</w:t>
        <w:tab/>
        <w:t>(&lt;Model&gt;::tb_sistec_justifica_alteracao_ue_old_15_01_09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table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sistec_agrupador_pessoa_fis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agrupador_unidade_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ato_autorizativ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essoa_fis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essoa_inst_grup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essoa_jurid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unidade_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validacao_ue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justifica_alteracao_ue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sistec_justifica_alteracao_ue_old_15_01_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cesso_complementa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grup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tivacao_ue_remot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sistec_autonomia_ue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catalogo_op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curso_certific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curso_log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curso_relacionad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sistec_depend_admin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sistec_funcionamento_ue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ortfol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unidade_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validacao_ue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justifica_alteracao_ue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justifica_alteracao_ue_old_15_01_09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modific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modificacao_org_valid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obj_serializado_log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obj_serializados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org_valid_pess_fisic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sis_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tipo_institui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uf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unidade_ensino_remot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mp_sistec_validacao_u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curso_certifi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modificacao_org_vali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mp_sistec_validacao_u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brang_depen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brang_org_vali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cesso_complementa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grup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grupador_pessoa_fisic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sistec_agrupador_unidade_ensin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sistec_ativacao_ue_remo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to_autorizat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autonomia_u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catalogo_o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certificacao_interme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codigo_a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curso_certifi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curso_log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curso_relacion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depend_admin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sistec_eixo_tecnologic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escola_inep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escola_inep_2007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funcionamento_ue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grup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grupo_grup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ato_autorizativ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esso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essoa_fis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essoa_inst_grup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essoa_jurid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portfol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unidade_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historico_validacao_ue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justifica_alteracao_ue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justifica_alteracao_ue_old_15_01_09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modalidade_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modific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modificacao_org_valid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municip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obj_serializado_log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obj_serializados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org_valid_pess_fisic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orgao_validador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pesso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pessoa_fis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pessoa_inst_grup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pessoa_juridic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portfol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recurs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b_sistec_sis_ensi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b_sistec_subdepend_admin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b_sistec_subtipo_curs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tipo_ato_autorizativ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tipo_curs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tipo_instituica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tipo_org_valid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uf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unidade_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unidade_ensino_remota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validacao_portfolio'</w:t>
        <w:tab/>
        <w:t>(&lt;Model&gt;)</w:t>
      </w:r>
    </w:p>
    <w:p>
      <w:pPr>
        <w:pStyle w:val="Normal"/>
        <w:rPr/>
      </w:pPr>
      <w:r>
        <w:rPr/>
        <w:tab/>
        <w:tab/>
        <w:t>-&gt; Table 'postgres'.'tb_sistec_validacao_ue'</w:t>
        <w:tab/>
        <w:t>(&lt;Model&gt;)</w:t>
      </w:r>
    </w:p>
    <w:p>
      <w:pPr>
        <w:pStyle w:val="Normal"/>
        <w:rPr/>
      </w:pPr>
      <w:r>
        <w:rPr/>
        <w:tab/>
        <w:tab/>
        <w:t>-&gt; Table 'postgres'.'tmp_sistec_validacao_u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columns must be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sistec_unidade_ensino.co_inep'</w:t>
        <w:tab/>
        <w:t>(&lt;Model&gt;::tb_sistec_unidade_ensino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tb_sistec_historico_portfolio.co_portfolio'</w:t>
        <w:tab/>
        <w:t>(&lt;Model&gt;::tb_sistec_historico_portfolio)</w:t>
      </w:r>
    </w:p>
    <w:p>
      <w:pPr>
        <w:pStyle w:val="Normal"/>
        <w:rPr/>
      </w:pPr>
      <w:r>
        <w:rPr/>
        <w:tab/>
        <w:tab/>
        <w:t>-&gt; Column 'tb_sistec_justifica_alteracao_ue_old_15_01_09.co_pessoa_fisica'</w:t>
        <w:tab/>
        <w:t>(&lt;Model&gt;::tb_sistec_justifica_alteracao_ue_old_15_01_09)</w:t>
      </w:r>
    </w:p>
    <w:p>
      <w:pPr>
        <w:pStyle w:val="Normal"/>
        <w:rPr/>
      </w:pPr>
      <w:r>
        <w:rPr/>
        <w:tab/>
        <w:tab/>
        <w:t>-&gt; Column 'tb_sistec_justifica_alteracao_ue_old_15_01_09.co_unidade_ensino'</w:t>
        <w:tab/>
        <w:t>(&lt;Model&gt;::tb_sistec_justifica_alteracao_ue_old_15_01_09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index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tb_sistec_certificacao_intermed.ix_tb_sistec_certificacao_intermed_ds_certificacao'</w:t>
        <w:tab/>
        <w:t>(&lt;Model&gt;::tb_sistec_certificacao_intermed)</w:t>
      </w:r>
    </w:p>
    <w:p>
      <w:pPr>
        <w:pStyle w:val="Normal"/>
        <w:rPr/>
      </w:pPr>
      <w:r>
        <w:rPr/>
        <w:tab/>
        <w:tab/>
        <w:t>-&gt; Index 'tb_sistec_escola_inep.ix_educacenso_escola_inep_2008_no_entidade'</w:t>
        <w:tab/>
        <w:t>(&lt;Model&gt;::tb_sistec_escola_inep)</w:t>
      </w:r>
    </w:p>
    <w:p>
      <w:pPr>
        <w:pStyle w:val="Normal"/>
        <w:rPr/>
      </w:pPr>
      <w:r>
        <w:rPr/>
        <w:tab/>
        <w:tab/>
        <w:t>-&gt; Index 'tb_sistec_historico_ato_autorizativo.ix_historico_ato_autoriz_tem_ato_autoriz'</w:t>
        <w:tab/>
        <w:t>(&lt;Model&gt;::tb_sistec_historico_ato_autorizativo)</w:t>
      </w:r>
    </w:p>
    <w:p>
      <w:pPr>
        <w:pStyle w:val="Normal"/>
        <w:rPr/>
      </w:pPr>
      <w:r>
        <w:rPr/>
        <w:tab/>
        <w:tab/>
        <w:t>-&gt; Index 'tb_sistec_historico_pessoa.ix_historico_pessoa_co_municipio'</w:t>
        <w:tab/>
        <w:t>(&lt;Model&gt;::tb_sistec_historico_pessoa)</w:t>
      </w:r>
    </w:p>
    <w:p>
      <w:pPr>
        <w:pStyle w:val="Normal"/>
        <w:rPr/>
      </w:pPr>
      <w:r>
        <w:rPr/>
        <w:tab/>
        <w:tab/>
        <w:t>-&gt; Index 'tb_sistec_historico_pessoa.ix_historico_pessoa_co_pessoa_inst_grupo'</w:t>
        <w:tab/>
        <w:t>(&lt;Model&gt;::tb_sistec_historico_pessoa)</w:t>
      </w:r>
    </w:p>
    <w:p>
      <w:pPr>
        <w:pStyle w:val="Normal"/>
        <w:rPr/>
      </w:pPr>
      <w:r>
        <w:rPr/>
        <w:tab/>
        <w:tab/>
        <w:t>-&gt; Index 'tb_sistec_historico_pessoa.ix_historico_pessoa_co_usuario_cadastro'</w:t>
        <w:tab/>
        <w:t>(&lt;Model&gt;::tb_sistec_historico_pessoa)</w:t>
      </w:r>
    </w:p>
    <w:p>
      <w:pPr>
        <w:pStyle w:val="Normal"/>
        <w:rPr/>
      </w:pPr>
      <w:r>
        <w:rPr/>
        <w:tab/>
        <w:tab/>
        <w:t>-&gt; Index 'tb_sistec_historico_pessoa_fisica.fki_historico_pessoa_fisica_co_pessoa'</w:t>
        <w:tab/>
        <w:t>(&lt;Model&gt;::tb_sistec_historico_pessoa_fisica)</w:t>
      </w:r>
    </w:p>
    <w:p>
      <w:pPr>
        <w:pStyle w:val="Normal"/>
        <w:rPr/>
      </w:pPr>
      <w:r>
        <w:rPr/>
        <w:tab/>
        <w:tab/>
        <w:t>-&gt; Index 'tb_sistec_historico_pessoa_fisica.ix_historico_pessoa_fisica_co_pessoa_fisica'</w:t>
        <w:tab/>
        <w:t>(&lt;Model&gt;::tb_sistec_historico_pessoa_fisica)</w:t>
      </w:r>
    </w:p>
    <w:p>
      <w:pPr>
        <w:pStyle w:val="Normal"/>
        <w:rPr/>
      </w:pPr>
      <w:r>
        <w:rPr/>
        <w:tab/>
        <w:tab/>
        <w:t>-&gt; Index 'tb_sistec_historico_pessoa_fisica.ix_historico_pessoa_fisica_co_pessoa_inst_grupo_cadastro'</w:t>
        <w:tab/>
        <w:t>(&lt;Model&gt;::tb_sistec_historico_pessoa_fisica)</w:t>
      </w:r>
    </w:p>
    <w:p>
      <w:pPr>
        <w:pStyle w:val="Normal"/>
        <w:rPr/>
      </w:pPr>
      <w:r>
        <w:rPr/>
        <w:tab/>
        <w:tab/>
        <w:t>-&gt; Index 'tb_sistec_historico_pessoa_fisica.ix_historico_pessoa_fisica_co_usuario_cadastro'</w:t>
        <w:tab/>
        <w:t>(&lt;Model&gt;::tb_sistec_historico_pessoa_fisica)</w:t>
      </w:r>
    </w:p>
    <w:p>
      <w:pPr>
        <w:pStyle w:val="Normal"/>
        <w:rPr/>
      </w:pPr>
      <w:r>
        <w:rPr/>
        <w:tab/>
        <w:tab/>
        <w:t>-&gt; Index 'tb_sistec_historico_pessoa_inst_grupo.ix_hist_pessoa_inst_grupo_co_grupo'</w:t>
        <w:tab/>
        <w:t>(&lt;Model&gt;::tb_sistec_historico_pessoa_inst_grupo)</w:t>
      </w:r>
    </w:p>
    <w:p>
      <w:pPr>
        <w:pStyle w:val="Normal"/>
        <w:rPr/>
      </w:pPr>
      <w:r>
        <w:rPr/>
        <w:tab/>
        <w:tab/>
        <w:t>-&gt; Index 'tb_sistec_historico_pessoa_inst_grupo.ix_hist_pessoa_inst_grupo_co_pessoa'</w:t>
        <w:tab/>
        <w:t>(&lt;Model&gt;::tb_sistec_historico_pessoa_inst_grupo)</w:t>
      </w:r>
    </w:p>
    <w:p>
      <w:pPr>
        <w:pStyle w:val="Normal"/>
        <w:rPr/>
      </w:pPr>
      <w:r>
        <w:rPr/>
        <w:tab/>
        <w:tab/>
        <w:t>-&gt; Index 'tb_sistec_historico_pessoa_inst_grupo.ix_hist_pessoa_inst_grupo_co_pessoa_fisica'</w:t>
        <w:tab/>
        <w:t>(&lt;Model&gt;::tb_sistec_historico_pessoa_inst_grupo)</w:t>
      </w:r>
    </w:p>
    <w:p>
      <w:pPr>
        <w:pStyle w:val="Normal"/>
        <w:rPr/>
      </w:pPr>
      <w:r>
        <w:rPr/>
        <w:tab/>
        <w:tab/>
        <w:t>-&gt; Index 'tb_sistec_historico_pessoa_inst_grupo.ix_hist_pessoa_inst_grupo_co_tipo_inst'</w:t>
        <w:tab/>
        <w:t>(&lt;Model&gt;::tb_sistec_historico_pessoa_inst_grupo)</w:t>
      </w:r>
    </w:p>
    <w:p>
      <w:pPr>
        <w:pStyle w:val="Normal"/>
        <w:rPr/>
      </w:pPr>
      <w:r>
        <w:rPr/>
        <w:tab/>
        <w:tab/>
        <w:t>-&gt; Index 'tb_sistec_historico_pessoa_juridica.ix_historico_pessoa_juridica_co_pessoa_juridica'</w:t>
        <w:tab/>
        <w:t>(&lt;Model&gt;::tb_sistec_historico_pessoa_juridica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index includes another on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tb_sistec_validacao_ue.ix_co_ue_st_analise' includes 'ix_co_unidade_ensino'</w:t>
        <w:tab/>
        <w:t>(&lt;Model&gt;::tb_sistec_validacao_ue)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br_org_valid_org_vali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brang_dep_abrang_org_v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brang_dep_dep_adm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abrang_org_vali_sis_ens'</w:t>
        <w:tab/>
        <w:t>(&lt;Model&gt;)</w:t>
      </w:r>
    </w:p>
    <w:p>
      <w:pPr>
        <w:pStyle w:val="Normal"/>
        <w:rPr/>
      </w:pPr>
      <w:r>
        <w:rPr/>
        <w:tab/>
        <w:tab/>
        <w:t>-&gt; Reference 'fk_agrupador_pessoa_fisica_pertence_a_pessoa'</w:t>
        <w:tab/>
        <w:t>(&lt;Model&gt;)</w:t>
      </w:r>
    </w:p>
    <w:p>
      <w:pPr>
        <w:pStyle w:val="Normal"/>
        <w:rPr/>
      </w:pPr>
      <w:r>
        <w:rPr/>
        <w:tab/>
        <w:tab/>
        <w:t>-&gt; Reference 'fk_agrupador_pessoa_fisica_tem_agrupador'</w:t>
        <w:tab/>
        <w:t>(&lt;Model&gt;)</w:t>
      </w:r>
    </w:p>
    <w:p>
      <w:pPr>
        <w:pStyle w:val="Normal"/>
        <w:rPr/>
      </w:pPr>
      <w:r>
        <w:rPr/>
        <w:tab/>
        <w:tab/>
        <w:t>-&gt; Reference 'fk_agrupador_tem_agrupador_unidade_ensino'</w:t>
        <w:tab/>
        <w:t>(&lt;Model&gt;)</w:t>
      </w:r>
    </w:p>
    <w:p>
      <w:pPr>
        <w:pStyle w:val="Normal"/>
        <w:rPr/>
      </w:pPr>
      <w:r>
        <w:rPr/>
        <w:tab/>
        <w:tab/>
        <w:t>-&gt; Reference 'fk_agrupador_unidade_ensino_ve_unidade_ensino'</w:t>
        <w:tab/>
        <w:t>(&lt;Model&gt;)</w:t>
      </w:r>
    </w:p>
    <w:p>
      <w:pPr>
        <w:pStyle w:val="Normal"/>
        <w:rPr/>
      </w:pPr>
      <w:r>
        <w:rPr/>
        <w:tab/>
        <w:tab/>
        <w:t>-&gt; Reference 'fk_ativ_ue_ato_aut'</w:t>
        <w:tab/>
        <w:t>(&lt;Model&gt;)</w:t>
      </w:r>
    </w:p>
    <w:p>
      <w:pPr>
        <w:pStyle w:val="Normal"/>
        <w:rPr/>
      </w:pPr>
      <w:r>
        <w:rPr/>
        <w:tab/>
        <w:tab/>
        <w:t>-&gt; Reference 'fk_ativ_ue_remo_ue_rem'</w:t>
        <w:tab/>
        <w:t>(&lt;Model&gt;)</w:t>
      </w:r>
    </w:p>
    <w:p>
      <w:pPr>
        <w:pStyle w:val="Normal"/>
        <w:rPr/>
      </w:pPr>
      <w:r>
        <w:rPr/>
        <w:tab/>
        <w:tab/>
        <w:t>-&gt; Reference 'fk_ativ_ue_remot_pess_fisic'</w:t>
        <w:tab/>
        <w:t>(&lt;Model&gt;)</w:t>
      </w:r>
    </w:p>
    <w:p>
      <w:pPr>
        <w:pStyle w:val="Normal"/>
        <w:rPr/>
      </w:pPr>
      <w:r>
        <w:rPr/>
        <w:tab/>
        <w:tab/>
        <w:t>-&gt; Reference 'fk_cod_acesso_pess_fis'</w:t>
        <w:tab/>
        <w:t>(&lt;Model&gt;)</w:t>
      </w:r>
    </w:p>
    <w:p>
      <w:pPr>
        <w:pStyle w:val="Normal"/>
        <w:rPr/>
      </w:pPr>
      <w:r>
        <w:rPr/>
        <w:tab/>
        <w:tab/>
        <w:t>-&gt; Reference 'fk_grup_pess_pess'</w:t>
        <w:tab/>
        <w:t>(&lt;Model&gt;)</w:t>
      </w:r>
    </w:p>
    <w:p>
      <w:pPr>
        <w:pStyle w:val="Normal"/>
        <w:rPr/>
      </w:pPr>
      <w:r>
        <w:rPr/>
        <w:tab/>
        <w:tab/>
        <w:t>-&gt; Reference 'fk_grupo_grupo_filho'</w:t>
        <w:tab/>
        <w:t>(&lt;Model&gt;)</w:t>
      </w:r>
    </w:p>
    <w:p>
      <w:pPr>
        <w:pStyle w:val="Normal"/>
        <w:rPr/>
      </w:pPr>
      <w:r>
        <w:rPr/>
        <w:tab/>
        <w:tab/>
        <w:t>-&gt; Reference 'fk_grupo_pess_grupo'</w:t>
        <w:tab/>
        <w:t>(&lt;Model&gt;)</w:t>
      </w:r>
    </w:p>
    <w:p>
      <w:pPr>
        <w:pStyle w:val="Normal"/>
        <w:rPr/>
      </w:pPr>
      <w:r>
        <w:rPr/>
        <w:tab/>
        <w:tab/>
        <w:t>-&gt; Reference 'fk_hist_pessoa_inst_grupo_tem_grupo'</w:t>
        <w:tab/>
        <w:t>(&lt;Model&gt;)</w:t>
      </w:r>
    </w:p>
    <w:p>
      <w:pPr>
        <w:pStyle w:val="Normal"/>
        <w:rPr/>
      </w:pPr>
      <w:r>
        <w:rPr/>
        <w:tab/>
        <w:tab/>
        <w:t>-&gt; Reference 'fk_hist_pessoa_inst_grupo_tem_pessoa'</w:t>
        <w:tab/>
        <w:t>(&lt;Model&gt;)</w:t>
      </w:r>
    </w:p>
    <w:p>
      <w:pPr>
        <w:pStyle w:val="Normal"/>
        <w:rPr/>
      </w:pPr>
      <w:r>
        <w:rPr/>
        <w:tab/>
        <w:tab/>
        <w:t>-&gt; Reference 'fk_hist_pessoa_inst_grupo_tem_pessoa_fisica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ato_autoriz_tem_ato_autoriz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ato_autoriz_tem_pessoa_inst_grup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ato_autoriz_tem_usuari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fisica_tem_pessoa_fisica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fisica_tem_pessoa_inst_grup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fisica_tem_usuari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inst_grupo_tem_pessoa_inst_grup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inst_grupo_tem_pessoa_inst_grup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inst_grupo_tem_usuari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juridica_tem_pessoa_inst_grup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juridica_tem_pessoa_juridica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juridica_tem_usuari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tem_pessoa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tem_pessoa_inst_grup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essoa_tem_usuari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ort_tem_portfoli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ortfolio_tem_pessoa_inst_grup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portfolio_tem_usuari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unid_ens_tem_pessoa_inst_grup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unid_ens_tem_und_ensin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unid_ens_tem_usuari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validacao_ue_tem_pessoa_inst_grup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validacao_ue_tem_usuario_cadastro'</w:t>
        <w:tab/>
        <w:t>(&lt;Model&gt;)</w:t>
      </w:r>
    </w:p>
    <w:p>
      <w:pPr>
        <w:pStyle w:val="Normal"/>
        <w:rPr/>
      </w:pPr>
      <w:r>
        <w:rPr/>
        <w:tab/>
        <w:tab/>
        <w:t>-&gt; Reference 'fk_historico_validacao_ue_tem_validacao_ue'</w:t>
        <w:tab/>
        <w:t>(&lt;Model&gt;)</w:t>
      </w:r>
    </w:p>
    <w:p>
      <w:pPr>
        <w:pStyle w:val="Normal"/>
        <w:rPr/>
      </w:pPr>
      <w:r>
        <w:rPr/>
        <w:tab/>
        <w:tab/>
        <w:t>-&gt; Reference 'fk_justifica_alteracao_ue_tem_pessoa_inst_grup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org_valid_pess_fis_ov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orgao_validador_abrangenci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ov_pess_fisi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ess_inst_grup_pess_fisc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sistec_justifica_alteracao_ue_co_pessoa_fisica'</w:t>
        <w:tab/>
        <w:t>(&lt;Model&gt;)</w:t>
      </w:r>
    </w:p>
    <w:p>
      <w:pPr>
        <w:pStyle w:val="Normal"/>
        <w:rPr/>
      </w:pPr>
      <w:r>
        <w:rPr/>
        <w:tab/>
        <w:tab/>
        <w:t>-&gt; Reference 'fk_subdepend_admin_co_dependencia_admin'</w:t>
        <w:tab/>
        <w:t>(&lt;Model&gt;)</w:t>
      </w:r>
    </w:p>
    <w:p>
      <w:pPr>
        <w:pStyle w:val="Normal"/>
        <w:rPr/>
      </w:pPr>
      <w:r>
        <w:rPr/>
        <w:tab/>
        <w:tab/>
        <w:t>-&gt; Reference 'fk_tb_acess_comp_tb_recuso'</w:t>
        <w:tab/>
        <w:t>(&lt;Model&gt;)</w:t>
      </w:r>
    </w:p>
    <w:p>
      <w:pPr>
        <w:pStyle w:val="Normal"/>
        <w:rPr/>
      </w:pPr>
      <w:r>
        <w:rPr/>
        <w:tab/>
        <w:tab/>
        <w:t>-&gt; Reference 'fk_tb_acesso_comp_tb_pessoa'</w:t>
        <w:tab/>
        <w:t>(&lt;Model&gt;)</w:t>
      </w:r>
    </w:p>
    <w:p>
      <w:pPr>
        <w:pStyle w:val="Normal"/>
        <w:rPr/>
      </w:pPr>
      <w:r>
        <w:rPr/>
        <w:tab/>
        <w:tab/>
        <w:t>-&gt; Reference 'fk_tb_acesso_tb_grupo'</w:t>
        <w:tab/>
        <w:t>(&lt;Model&gt;)</w:t>
      </w:r>
    </w:p>
    <w:p>
      <w:pPr>
        <w:pStyle w:val="Normal"/>
        <w:rPr/>
      </w:pPr>
      <w:r>
        <w:rPr/>
        <w:tab/>
        <w:tab/>
        <w:t>-&gt; Reference 'fk_tb_acesso_tb_recurso'</w:t>
        <w:tab/>
        <w:t>(&lt;Model&gt;)</w:t>
      </w:r>
    </w:p>
    <w:p>
      <w:pPr>
        <w:pStyle w:val="Normal"/>
        <w:rPr/>
      </w:pPr>
      <w:r>
        <w:rPr/>
        <w:tab/>
        <w:tab/>
        <w:t>-&gt; Reference 'fk_unid_ensi_remota_municipio'</w:t>
        <w:tab/>
        <w:t>(&lt;Model&gt;)</w:t>
      </w:r>
    </w:p>
    <w:p>
      <w:pPr>
        <w:pStyle w:val="Normal"/>
        <w:rPr/>
      </w:pPr>
      <w:r>
        <w:rPr/>
        <w:tab/>
        <w:tab/>
        <w:t>-&gt; Reference 'fk_unid_ensi_remota_unid_ensin'</w:t>
        <w:tab/>
        <w:t>(&lt;Model&gt;)</w:t>
      </w:r>
    </w:p>
    <w:p>
      <w:pPr>
        <w:pStyle w:val="Normal"/>
        <w:rPr/>
      </w:pPr>
      <w:r>
        <w:rPr/>
        <w:tab/>
        <w:tab/>
        <w:t>-&gt; Reference 'fk_unid_ensin_remota_uf'</w:t>
        <w:tab/>
        <w:t>(&lt;Model&gt;)</w:t>
      </w:r>
    </w:p>
    <w:p>
      <w:pPr>
        <w:pStyle w:val="Normal"/>
        <w:rPr/>
      </w:pPr>
      <w:r>
        <w:rPr/>
        <w:tab/>
        <w:tab/>
        <w:t>-&gt; Reference 'fk_usuario_cadastra_agrupador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grup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4 error(s),  95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94 error(s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SISMEC – dbsimec-carga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table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subacaoparecertecnico20012009_1710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_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200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200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estadod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qu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atualiz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rgasecret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alo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0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4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6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entav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reto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nancei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s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pa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200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bk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lanc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men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genh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olasindigenas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escolasquilombola'</w:t>
        <w:tab/>
        <w:t>(&lt;Model&gt;)</w:t>
      </w:r>
    </w:p>
    <w:p>
      <w:pPr>
        <w:pStyle w:val="Normal"/>
        <w:rPr/>
      </w:pPr>
      <w:r>
        <w:rPr/>
        <w:tab/>
        <w:tab/>
        <w:t>-&gt; Table 'postgres'.'escolavalores'</w:t>
        <w:tab/>
        <w:t>(&lt;Model&gt;)</w:t>
      </w:r>
    </w:p>
    <w:p>
      <w:pPr>
        <w:pStyle w:val="Normal"/>
        <w:rPr/>
      </w:pPr>
      <w:r>
        <w:rPr/>
        <w:tab/>
        <w:tab/>
        <w:t>-&gt; Table 'postgres'.'esnsinomedio'</w:t>
        <w:tab/>
        <w:t>(&lt;Model&gt;)</w:t>
      </w:r>
    </w:p>
    <w:p>
      <w:pPr>
        <w:pStyle w:val="Normal"/>
        <w:rPr/>
      </w:pPr>
      <w:r>
        <w:rPr/>
        <w:tab/>
        <w:tab/>
        <w:t>-&gt; Table 'postgres'.'estadodocu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execuc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hospitai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de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dh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espreenchid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tensla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justifica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b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nitor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comp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r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demgu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deesco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_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_acao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bk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ss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s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je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jetos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tr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tres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qtdfisicoa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un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idacredi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baun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ecretariosedu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ql_featur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20012009_1710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subacaoparecertecnico3'</w:t>
        <w:tab/>
        <w:t>(&lt;Model&gt;)</w:t>
      </w:r>
    </w:p>
    <w:p>
      <w:pPr>
        <w:pStyle w:val="Normal"/>
        <w:rPr/>
      </w:pPr>
      <w:r>
        <w:rPr/>
        <w:tab/>
        <w:tab/>
        <w:t>-&gt; Table 'postgres'.'subacaoparecertecnicobrasilpr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subacoestot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pervi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oc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o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_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200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200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estadod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qu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atualiz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rgasecret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alo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0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4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6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entav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reto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nancei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s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pa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200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bk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lanc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men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genh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olasB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escolasindigenas'</w:t>
        <w:tab/>
        <w:t>(&lt;Model&gt;)</w:t>
      </w:r>
    </w:p>
    <w:p>
      <w:pPr>
        <w:pStyle w:val="Normal"/>
        <w:rPr/>
      </w:pPr>
      <w:r>
        <w:rPr/>
        <w:tab/>
        <w:tab/>
        <w:t>-&gt; Table 'postgres'.'escolasquilombola'</w:t>
        <w:tab/>
        <w:t>(&lt;Model&gt;)</w:t>
      </w:r>
    </w:p>
    <w:p>
      <w:pPr>
        <w:pStyle w:val="Normal"/>
        <w:rPr/>
      </w:pPr>
      <w:r>
        <w:rPr/>
        <w:tab/>
        <w:tab/>
        <w:t>-&gt; Table 'postgres'.'escolavalores'</w:t>
        <w:tab/>
        <w:t>(&lt;Model&gt;)</w:t>
      </w:r>
    </w:p>
    <w:p>
      <w:pPr>
        <w:pStyle w:val="Normal"/>
        <w:rPr/>
      </w:pPr>
      <w:r>
        <w:rPr/>
        <w:tab/>
        <w:tab/>
        <w:t>-&gt; Table 'postgres'.'esnsinomedio'</w:t>
        <w:tab/>
        <w:t>(&lt;Model&gt;)</w:t>
      </w:r>
    </w:p>
    <w:p>
      <w:pPr>
        <w:pStyle w:val="Normal"/>
        <w:rPr/>
      </w:pPr>
      <w:r>
        <w:rPr/>
        <w:tab/>
        <w:tab/>
        <w:t>-&gt; Table 'postgres'.'estadodocumen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ospitai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de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dh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espreenchid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tensla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justifica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b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sta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nitor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comp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r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demgu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deesco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_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_acao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bk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ss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s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je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jetos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tr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tres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qtdfisicoa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un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idacredi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ecretariosedu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ql_featur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20012009_1710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subacaoparecertecnico3'</w:t>
        <w:tab/>
        <w:t>(&lt;Model&gt;)</w:t>
      </w:r>
    </w:p>
    <w:p>
      <w:pPr>
        <w:pStyle w:val="Normal"/>
        <w:rPr/>
      </w:pPr>
      <w:r>
        <w:rPr/>
        <w:tab/>
        <w:tab/>
        <w:t>-&gt; Table 'postgres'.'subacaoparecertecnicobrasilpr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subacoestot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pervi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oc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o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_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200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200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estadod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qu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atualiz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rgasecret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alo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0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1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4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6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tegoria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entav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reto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nancei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s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pa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200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bk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lanc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men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genh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olasB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escolasindigenas'</w:t>
        <w:tab/>
        <w:t>(&lt;Model&gt;)</w:t>
      </w:r>
    </w:p>
    <w:p>
      <w:pPr>
        <w:pStyle w:val="Normal"/>
        <w:rPr/>
      </w:pPr>
      <w:r>
        <w:rPr/>
        <w:tab/>
        <w:tab/>
        <w:t>-&gt; Table 'postgres'.'escolasquilombola'</w:t>
        <w:tab/>
        <w:t>(&lt;Model&gt;)</w:t>
      </w:r>
    </w:p>
    <w:p>
      <w:pPr>
        <w:pStyle w:val="Normal"/>
        <w:rPr/>
      </w:pPr>
      <w:r>
        <w:rPr/>
        <w:tab/>
        <w:tab/>
        <w:t>-&gt; Table 'postgres'.'escolavalores'</w:t>
        <w:tab/>
        <w:t>(&lt;Model&gt;)</w:t>
      </w:r>
    </w:p>
    <w:p>
      <w:pPr>
        <w:pStyle w:val="Normal"/>
        <w:rPr/>
      </w:pPr>
      <w:r>
        <w:rPr/>
        <w:tab/>
        <w:tab/>
        <w:t>-&gt; Table 'postgres'.'esnsinomedio'</w:t>
        <w:tab/>
        <w:t>(&lt;Model&gt;)</w:t>
      </w:r>
    </w:p>
    <w:p>
      <w:pPr>
        <w:pStyle w:val="Normal"/>
        <w:rPr/>
      </w:pPr>
      <w:r>
        <w:rPr/>
        <w:tab/>
        <w:tab/>
        <w:t>-&gt; Table 'postgres'.'estadodocumen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ospitai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de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dh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espreenchid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tensla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justifica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b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sta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nitor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umprocessocomp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r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demgu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deesco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_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_acao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bk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ss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s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je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jetos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tr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tres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qtdfisicoa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un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idacredi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baun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ecretariosedu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ql_featur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20012009_1710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subacaoparecertecnico3'</w:t>
        <w:tab/>
        <w:t>(&lt;Model&gt;)</w:t>
      </w:r>
    </w:p>
    <w:p>
      <w:pPr>
        <w:pStyle w:val="Normal"/>
        <w:rPr/>
      </w:pPr>
      <w:r>
        <w:rPr/>
        <w:tab/>
        <w:tab/>
        <w:t>-&gt; Table 'postgres'.'subacaoparecertecnicobrasilpr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subacoestot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pervi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oc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o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column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ideb.Taxa de Aprovação 1ª Fase EF 2005'</w:t>
        <w:tab/>
        <w:t>(&lt;Model&gt;::ideb)</w:t>
      </w:r>
    </w:p>
    <w:p>
      <w:pPr>
        <w:pStyle w:val="Normal"/>
        <w:rPr/>
      </w:pPr>
      <w:r>
        <w:rPr/>
        <w:tab/>
        <w:tab/>
        <w:t>-&gt; Column 'ideb.Taxa de Aprovação 1ª Fase EF 2007'</w:t>
        <w:tab/>
        <w:t>(&lt;Model&gt;::ideb)</w:t>
      </w:r>
    </w:p>
    <w:p>
      <w:pPr>
        <w:pStyle w:val="Normal"/>
        <w:rPr/>
      </w:pPr>
      <w:r>
        <w:rPr/>
        <w:tab/>
        <w:tab/>
        <w:t>-&gt; Column 'ppa_acao.PRD_TBO0ORUN_1_TIT_CLASSIFICADOR'</w:t>
        <w:tab/>
        <w:t>(&lt;Model&gt;::ppa_acao)</w:t>
      </w:r>
    </w:p>
    <w:p>
      <w:pPr>
        <w:pStyle w:val="Normal"/>
        <w:rPr/>
      </w:pPr>
      <w:r>
        <w:rPr/>
        <w:tab/>
        <w:tab/>
        <w:t>-&gt; Column 'reporcfin.rofsoma_dotacao_cancel_remanejada'</w:t>
        <w:tab/>
        <w:t>(&lt;Model&gt;::reporcfin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 error(s),  314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5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cep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bair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cp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bair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cp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loc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u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uo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grande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loc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nums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uniop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varba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varl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varlog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logradou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bair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cp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bair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cp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loc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u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faixauo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grande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loc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logradou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nums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uniop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varba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varl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varlog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 error(s),  30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correct, no errors were found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conjur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dvogad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damento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orden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rutura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pedi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pressaochav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teressados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d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ssoconju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ssosvinculad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rqu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ssu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expedi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io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ituacao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proced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dvogad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damento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orden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rutura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pedi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pressaochav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teressados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d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ssoconju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cessosvinculad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rqu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ssu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expedi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io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ituacao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proced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ndament_reference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nexos_reference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nexos_reference_tipoarq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estrutur_reference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expedien_reference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expedien_reference_tipoexp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expressa_reference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interess_reference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roceden_reference_unidade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rocesso_ref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rocesso_refer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rocesso_reference_proces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prperfi_reference_tipor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 error(s),  42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3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asimec – cte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dimen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ensomatricu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reto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rite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men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re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retriz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olacomposicaosubaca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escolaproep'</w:t>
        <w:tab/>
        <w:t>(&lt;Model&gt;)</w:t>
      </w:r>
    </w:p>
    <w:p>
      <w:pPr>
        <w:pStyle w:val="Normal"/>
        <w:rPr/>
      </w:pPr>
      <w:r>
        <w:rPr/>
        <w:tab/>
        <w:tab/>
        <w:t>-&gt; Table 'postgres'.'escolavalores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estad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parecer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unidademedi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indicadordiretriz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espreenchidos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estotais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unidademedid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indiceidh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strumen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instrumento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instrumentounidadeescola'</w:t>
        <w:tab/>
        <w:t>(&lt;Model&gt;)</w:t>
      </w:r>
    </w:p>
    <w:p>
      <w:pPr>
        <w:pStyle w:val="Normal"/>
        <w:rPr/>
      </w:pPr>
      <w:r>
        <w:rPr/>
        <w:tab/>
        <w:tab/>
        <w:t>-&gt; Table 'postgres'.'instrumentounidadeprocesso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laboratorio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ppp'</w:t>
        <w:tab/>
        <w:t>(&lt;Model&gt;)</w:t>
      </w:r>
    </w:p>
    <w:p>
      <w:pPr>
        <w:pStyle w:val="Normal"/>
        <w:rPr/>
      </w:pPr>
      <w:r>
        <w:rPr/>
        <w:tab/>
        <w:tab/>
        <w:t>-&gt; Table 'postgres'.'laboratorio'</w:t>
        <w:tab/>
        <w:t>(&lt;Model&gt;)</w:t>
      </w:r>
    </w:p>
    <w:p>
      <w:pPr>
        <w:pStyle w:val="Normal"/>
        <w:rPr/>
      </w:pPr>
      <w:r>
        <w:rPr/>
        <w:tab/>
        <w:tab/>
        <w:t>-&gt; Table 'postgres'.'monitoramentopeso'</w:t>
        <w:tab/>
        <w:t>(&lt;Model&gt;)</w:t>
      </w:r>
    </w:p>
    <w:p>
      <w:pPr>
        <w:pStyle w:val="Normal"/>
        <w:rPr/>
      </w:pPr>
      <w:r>
        <w:rPr/>
        <w:tab/>
        <w:tab/>
        <w:t>-&gt; Table 'postgres'.'monitoramentosubacao'</w:t>
        <w:tab/>
        <w:t>(&lt;Model&gt;)</w:t>
      </w:r>
    </w:p>
    <w:p>
      <w:pPr>
        <w:pStyle w:val="Normal"/>
        <w:rPr/>
      </w:pPr>
      <w:r>
        <w:rPr/>
        <w:tab/>
        <w:tab/>
        <w:t>-&gt; Table 'postgres'.'motivoexecucaosubacao'</w:t>
        <w:tab/>
        <w:t>(&lt;Model&gt;)</w:t>
      </w:r>
    </w:p>
    <w:p>
      <w:pPr>
        <w:pStyle w:val="Normal"/>
        <w:rPr/>
      </w:pPr>
      <w:r>
        <w:rPr/>
        <w:tab/>
        <w:tab/>
        <w:t>-&gt; Table 'postgres'.'motivomonitoramen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notatecn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tecnica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servaca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perad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instr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pa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gu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iodorefer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n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ica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qtdfisicoa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tricao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tatus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oesanalisad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oestot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m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m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mo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unidademedida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medidadetalh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unidproposto'</w:t>
        <w:tab/>
        <w:t>(&lt;Model&gt;)</w:t>
      </w:r>
    </w:p>
    <w:p>
      <w:pPr>
        <w:pStyle w:val="Normal"/>
        <w:rPr/>
      </w:pPr>
      <w:r>
        <w:rPr/>
        <w:tab/>
        <w:tab/>
        <w:t>-&gt; Table 'postgres'.'usuarioresponsabil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versao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dimen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ensomatricu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reto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rite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men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re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retriz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olacomposicaosubaca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escolaproep'</w:t>
        <w:tab/>
        <w:t>(&lt;Model&gt;)</w:t>
      </w:r>
    </w:p>
    <w:p>
      <w:pPr>
        <w:pStyle w:val="Normal"/>
        <w:rPr/>
      </w:pPr>
      <w:r>
        <w:rPr/>
        <w:tab/>
        <w:tab/>
        <w:t>-&gt; Table 'postgres'.'escolavalores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estad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parecer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unidademedi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indicadordiretriz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espreenchidos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estotais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unidademedid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indiceidh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strumen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instrumento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instrumentounidadeescola'</w:t>
        <w:tab/>
        <w:t>(&lt;Model&gt;)</w:t>
      </w:r>
    </w:p>
    <w:p>
      <w:pPr>
        <w:pStyle w:val="Normal"/>
        <w:rPr/>
      </w:pPr>
      <w:r>
        <w:rPr/>
        <w:tab/>
        <w:tab/>
        <w:t>-&gt; Table 'postgres'.'instrumentounidadeprocesso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laboratorio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ppp'</w:t>
        <w:tab/>
        <w:t>(&lt;Model&gt;)</w:t>
      </w:r>
    </w:p>
    <w:p>
      <w:pPr>
        <w:pStyle w:val="Normal"/>
        <w:rPr/>
      </w:pPr>
      <w:r>
        <w:rPr/>
        <w:tab/>
        <w:tab/>
        <w:t>-&gt; Table 'postgres'.'laboratorio'</w:t>
        <w:tab/>
        <w:t>(&lt;Model&gt;)</w:t>
      </w:r>
    </w:p>
    <w:p>
      <w:pPr>
        <w:pStyle w:val="Normal"/>
        <w:rPr/>
      </w:pPr>
      <w:r>
        <w:rPr/>
        <w:tab/>
        <w:tab/>
        <w:t>-&gt; Table 'postgres'.'monitoramentopeso'</w:t>
        <w:tab/>
        <w:t>(&lt;Model&gt;)</w:t>
      </w:r>
    </w:p>
    <w:p>
      <w:pPr>
        <w:pStyle w:val="Normal"/>
        <w:rPr/>
      </w:pPr>
      <w:r>
        <w:rPr/>
        <w:tab/>
        <w:tab/>
        <w:t>-&gt; Table 'postgres'.'monitoramentosubacao'</w:t>
        <w:tab/>
        <w:t>(&lt;Model&gt;)</w:t>
      </w:r>
    </w:p>
    <w:p>
      <w:pPr>
        <w:pStyle w:val="Normal"/>
        <w:rPr/>
      </w:pPr>
      <w:r>
        <w:rPr/>
        <w:tab/>
        <w:tab/>
        <w:t>-&gt; Table 'postgres'.'motivoexecucaosubacao'</w:t>
        <w:tab/>
        <w:t>(&lt;Model&gt;)</w:t>
      </w:r>
    </w:p>
    <w:p>
      <w:pPr>
        <w:pStyle w:val="Normal"/>
        <w:rPr/>
      </w:pPr>
      <w:r>
        <w:rPr/>
        <w:tab/>
        <w:tab/>
        <w:t>-&gt; Table 'postgres'.'motivomonitoramen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notatecn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tecnica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servaca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perad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instr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pa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gu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iodorefer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n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ica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qtdfisicoa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tricao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tatus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oesanalisad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oestot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m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m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mo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unidademedida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medidadetalh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unidproposto'</w:t>
        <w:tab/>
        <w:t>(&lt;Model&gt;)</w:t>
      </w:r>
    </w:p>
    <w:p>
      <w:pPr>
        <w:pStyle w:val="Normal"/>
        <w:rPr/>
      </w:pPr>
      <w:r>
        <w:rPr/>
        <w:tab/>
        <w:tab/>
        <w:t>-&gt; Table 'postgres'.'usuarioresponsabil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versao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dimen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andalarg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ensomatricu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ppp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reto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rite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urso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men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re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retriz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olacomposicaosubaca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escolaproep'</w:t>
        <w:tab/>
        <w:t>(&lt;Model&gt;)</w:t>
      </w:r>
    </w:p>
    <w:p>
      <w:pPr>
        <w:pStyle w:val="Normal"/>
        <w:rPr/>
      </w:pPr>
      <w:r>
        <w:rPr/>
        <w:tab/>
        <w:tab/>
        <w:t>-&gt; Table 'postgres'.'escolavalores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estad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parecer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unidademedi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indicadordiretriz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espreenchidos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estotais'</w:t>
        <w:tab/>
        <w:t>(&lt;Model&gt;)</w:t>
      </w:r>
    </w:p>
    <w:p>
      <w:pPr>
        <w:pStyle w:val="Normal"/>
        <w:rPr/>
      </w:pPr>
      <w:r>
        <w:rPr/>
        <w:tab/>
        <w:tab/>
        <w:t>-&gt; Table 'postgres'.'indicadorunidademedid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indiceidh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strumen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instrumento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instrumentounidadeescola'</w:t>
        <w:tab/>
        <w:t>(&lt;Model&gt;)</w:t>
      </w:r>
    </w:p>
    <w:p>
      <w:pPr>
        <w:pStyle w:val="Normal"/>
        <w:rPr/>
      </w:pPr>
      <w:r>
        <w:rPr/>
        <w:tab/>
        <w:tab/>
        <w:t>-&gt; Table 'postgres'.'instrumentounidadeprocesso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laboratorio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ppp'</w:t>
        <w:tab/>
        <w:t>(&lt;Model&gt;)</w:t>
      </w:r>
    </w:p>
    <w:p>
      <w:pPr>
        <w:pStyle w:val="Normal"/>
        <w:rPr/>
      </w:pPr>
      <w:r>
        <w:rPr/>
        <w:tab/>
        <w:tab/>
        <w:t>-&gt; Table 'postgres'.'laboratorio'</w:t>
        <w:tab/>
        <w:t>(&lt;Model&gt;)</w:t>
      </w:r>
    </w:p>
    <w:p>
      <w:pPr>
        <w:pStyle w:val="Normal"/>
        <w:rPr/>
      </w:pPr>
      <w:r>
        <w:rPr/>
        <w:tab/>
        <w:tab/>
        <w:t>-&gt; Table 'postgres'.'monitoramentopeso'</w:t>
        <w:tab/>
        <w:t>(&lt;Model&gt;)</w:t>
      </w:r>
    </w:p>
    <w:p>
      <w:pPr>
        <w:pStyle w:val="Normal"/>
        <w:rPr/>
      </w:pPr>
      <w:r>
        <w:rPr/>
        <w:tab/>
        <w:tab/>
        <w:t>-&gt; Table 'postgres'.'monitoramentosubacao'</w:t>
        <w:tab/>
        <w:t>(&lt;Model&gt;)</w:t>
      </w:r>
    </w:p>
    <w:p>
      <w:pPr>
        <w:pStyle w:val="Normal"/>
        <w:rPr/>
      </w:pPr>
      <w:r>
        <w:rPr/>
        <w:tab/>
        <w:tab/>
        <w:t>-&gt; Table 'postgres'.'motivoexecucaosubacao'</w:t>
        <w:tab/>
        <w:t>(&lt;Model&gt;)</w:t>
      </w:r>
    </w:p>
    <w:p>
      <w:pPr>
        <w:pStyle w:val="Normal"/>
        <w:rPr/>
      </w:pPr>
      <w:r>
        <w:rPr/>
        <w:tab/>
        <w:tab/>
        <w:t>-&gt; Table 'postgres'.'motivomonitoramen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notatecn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tecnica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servaca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perad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instr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pa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gu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iodorefer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n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ica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icao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qtdfisicoa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tricao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tatussub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benefici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conven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aoparecertec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oesanalisad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acoestot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m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m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mosubaca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unidademedida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medidadetalh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unidproposto'</w:t>
        <w:tab/>
        <w:t>(&lt;Model&gt;)</w:t>
      </w:r>
    </w:p>
    <w:p>
      <w:pPr>
        <w:pStyle w:val="Normal"/>
        <w:rPr/>
      </w:pPr>
      <w:r>
        <w:rPr/>
        <w:tab/>
        <w:tab/>
        <w:t>-&gt; Table 'postgres'.'usuarioresponsabil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versaoanexo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 error(s),  255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correct, no errors were found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demandas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dar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elu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auseve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cal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tiv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ivel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servaco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igemdeman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io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erv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ervicoseve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ervicoseve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dar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elu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man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auseve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calandar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cal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tiv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ivel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servaco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igemdeman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io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celu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erv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ervicosever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atend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demanda_reference_unidade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error(s),  34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dw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co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l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ldo200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g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co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l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ldo200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g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gu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index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saldo.ix_saldo_contacontabil_mes_ano09'</w:t>
        <w:tab/>
        <w:t>(&lt;Model&gt;::saldo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error(s),  9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elabrev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nancei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nanceiro_or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sic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dadofisico_or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despesaacao'</w:t>
        <w:tab/>
        <w:t>(&lt;Model&gt;)</w:t>
      </w:r>
    </w:p>
    <w:p>
      <w:pPr>
        <w:pStyle w:val="Normal"/>
        <w:rPr/>
      </w:pPr>
      <w:r>
        <w:rPr/>
        <w:tab/>
        <w:tab/>
        <w:t>-&gt; Table 'postgres'.'documentos'</w:t>
        <w:tab/>
        <w:t>(&lt;Model&gt;)</w:t>
      </w:r>
    </w:p>
    <w:p>
      <w:pPr>
        <w:pStyle w:val="Normal"/>
        <w:rPr/>
      </w:pPr>
      <w:r>
        <w:rPr/>
        <w:tab/>
        <w:tab/>
        <w:t>-&gt; Table 'postgres'.'elaboracaorevisao'</w:t>
        <w:tab/>
        <w:t>(&lt;Model&gt;)</w:t>
      </w:r>
    </w:p>
    <w:p>
      <w:pPr>
        <w:pStyle w:val="Normal"/>
        <w:rPr/>
      </w:pPr>
      <w:r>
        <w:rPr/>
        <w:tab/>
        <w:tab/>
        <w:t>-&gt; Table 'postgres'.'favorito'</w:t>
        <w:tab/>
        <w:t>(&lt;Model&gt;)</w:t>
      </w:r>
    </w:p>
    <w:p>
      <w:pPr>
        <w:pStyle w:val="Normal"/>
        <w:rPr/>
      </w:pPr>
      <w:r>
        <w:rPr/>
        <w:tab/>
        <w:tab/>
        <w:t>-&gt; Table 'postgres'.'fonterecursomatriz'</w:t>
        <w:tab/>
        <w:t>(&lt;Model&gt;)</w:t>
      </w:r>
    </w:p>
    <w:p>
      <w:pPr>
        <w:pStyle w:val="Normal"/>
        <w:rPr/>
      </w:pPr>
      <w:r>
        <w:rPr/>
        <w:tab/>
        <w:tab/>
        <w:t>-&gt; Table 'postgres'.'fracao'</w:t>
        <w:tab/>
        <w:t>(&lt;Model&gt;)</w:t>
      </w:r>
    </w:p>
    <w:p>
      <w:pPr>
        <w:pStyle w:val="Normal"/>
        <w:rPr/>
      </w:pPr>
      <w:r>
        <w:rPr/>
        <w:tab/>
        <w:tab/>
        <w:t>-&gt; Table 'postgres'.'grupomatriz'</w:t>
        <w:tab/>
        <w:t>(&lt;Model&gt;)</w:t>
      </w:r>
    </w:p>
    <w:p>
      <w:pPr>
        <w:pStyle w:val="Normal"/>
        <w:rPr/>
      </w:pPr>
      <w:r>
        <w:rPr/>
        <w:tab/>
        <w:tab/>
        <w:t>-&gt; Table 'postgres'.'itempedidocredi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justificativa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justificativapedid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fo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pp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localizadorgasto_ac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ma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trizgn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ment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ment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ntantema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did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_sof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pro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fo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fu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indicador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ppaindicador_or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ppajustificativa'</w:t>
        <w:tab/>
        <w:t>(&lt;Model&gt;)</w:t>
      </w:r>
    </w:p>
    <w:p>
      <w:pPr>
        <w:pStyle w:val="Normal"/>
        <w:rPr/>
      </w:pPr>
      <w:r>
        <w:rPr/>
        <w:tab/>
        <w:tab/>
        <w:t>-&gt; Table 'postgres'.'ppalocalizador'</w:t>
        <w:tab/>
        <w:t>(&lt;Model&gt;)</w:t>
      </w:r>
    </w:p>
    <w:p>
      <w:pPr>
        <w:pStyle w:val="Normal"/>
        <w:rPr/>
      </w:pPr>
      <w:r>
        <w:rPr/>
        <w:tab/>
        <w:tab/>
        <w:t>-&gt; Table 'postgres'.'ppalocalizador_or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ppaorgao'</w:t>
        <w:tab/>
        <w:t>(&lt;Model&gt;)</w:t>
      </w:r>
    </w:p>
    <w:p>
      <w:pPr>
        <w:pStyle w:val="Normal"/>
        <w:rPr/>
      </w:pPr>
      <w:r>
        <w:rPr/>
        <w:tab/>
        <w:tab/>
        <w:t>-&gt; Table 'postgres'.'ppaprograma_proposta'</w:t>
        <w:tab/>
        <w:t>(&lt;Model&gt;)</w:t>
      </w:r>
    </w:p>
    <w:p>
      <w:pPr>
        <w:pStyle w:val="Normal"/>
        <w:rPr/>
      </w:pPr>
      <w:r>
        <w:rPr/>
        <w:tab/>
        <w:tab/>
        <w:t>-&gt; Table 'postgres'.'ppasubfun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gacaoproposto'</w:t>
        <w:tab/>
        <w:t>(&lt;Model&gt;)</w:t>
      </w:r>
    </w:p>
    <w:p>
      <w:pPr>
        <w:pStyle w:val="Normal"/>
        <w:rPr/>
      </w:pPr>
      <w:r>
        <w:rPr/>
        <w:tab/>
        <w:tab/>
        <w:t>-&gt; Table 'postgres'.'programacaoexercici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alteracao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exclusao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exclusao_indicador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exclusao_programa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fusao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fusao_programa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migracao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comentari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or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receita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receitaunidadedotac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em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redit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reditognd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creditogrupo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ipocredito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ipodetalh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detalhamento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proposta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onsabil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pd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prperfil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matriz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medida_orcamen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unidpropos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_sof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etalhament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ma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nancei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nanceiro_or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s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adofisico_or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pes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ocumen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laboracaorevi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vor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nterecursoma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r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ma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tempedid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justificativa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justificativapedid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fo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pp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localizadorgasto_ac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ma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trizgn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ment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ment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ntantematriz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did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orcamento_sof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acao_pro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fo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fu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paindicador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ppaindicador_or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ppajustificativa'</w:t>
        <w:tab/>
        <w:t>(&lt;Model&gt;)</w:t>
      </w:r>
    </w:p>
    <w:p>
      <w:pPr>
        <w:pStyle w:val="Normal"/>
        <w:rPr/>
      </w:pPr>
      <w:r>
        <w:rPr/>
        <w:tab/>
        <w:tab/>
        <w:t>-&gt; Table 'postgres'.'ppalocalizador'</w:t>
        <w:tab/>
        <w:t>(&lt;Model&gt;)</w:t>
      </w:r>
    </w:p>
    <w:p>
      <w:pPr>
        <w:pStyle w:val="Normal"/>
        <w:rPr/>
      </w:pPr>
      <w:r>
        <w:rPr/>
        <w:tab/>
        <w:tab/>
        <w:t>-&gt; Table 'postgres'.'ppalocalizador_or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ppaorgao'</w:t>
        <w:tab/>
        <w:t>(&lt;Model&gt;)</w:t>
      </w:r>
    </w:p>
    <w:p>
      <w:pPr>
        <w:pStyle w:val="Normal"/>
        <w:rPr/>
      </w:pPr>
      <w:r>
        <w:rPr/>
        <w:tab/>
        <w:tab/>
        <w:t>-&gt; Table 'postgres'.'ppaprograma'</w:t>
        <w:tab/>
        <w:t>(&lt;Model&gt;)</w:t>
      </w:r>
    </w:p>
    <w:p>
      <w:pPr>
        <w:pStyle w:val="Normal"/>
        <w:rPr/>
      </w:pPr>
      <w:r>
        <w:rPr/>
        <w:tab/>
        <w:tab/>
        <w:t>-&gt; Table 'postgres'.'ppaprograma_or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ppaprograma_proposta'</w:t>
        <w:tab/>
        <w:t>(&lt;Model&gt;)</w:t>
      </w:r>
    </w:p>
    <w:p>
      <w:pPr>
        <w:pStyle w:val="Normal"/>
        <w:rPr/>
      </w:pPr>
      <w:r>
        <w:rPr/>
        <w:tab/>
        <w:tab/>
        <w:t>-&gt; Table 'postgres'.'ppasubfun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gacaoproposto'</w:t>
        <w:tab/>
        <w:t>(&lt;Model&gt;)</w:t>
      </w:r>
    </w:p>
    <w:p>
      <w:pPr>
        <w:pStyle w:val="Normal"/>
        <w:rPr/>
      </w:pPr>
      <w:r>
        <w:rPr/>
        <w:tab/>
        <w:tab/>
        <w:t>-&gt; Table 'postgres'.'programacaoexercici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alteracao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exclusao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exclusao_indicador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exclusao_programa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fusao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fusao_programa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_migracao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comentario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or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receita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receitaunidadedotac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refer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m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red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redit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reditogn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reditogrupoun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reditounidade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detalh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detalhamento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proposta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onsabil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pd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tprperfil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_acao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matriz'</w:t>
        <w:tab/>
        <w:t>(&lt;Model&gt;)</w:t>
      </w:r>
    </w:p>
    <w:p>
      <w:pPr>
        <w:pStyle w:val="Normal"/>
        <w:rPr/>
      </w:pPr>
      <w:r>
        <w:rPr/>
        <w:tab/>
        <w:tab/>
        <w:t>-&gt; Table 'postgres'.'unidademedida_orcament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unidpropos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prperfil.tprcod'</w:t>
        <w:tab/>
        <w:t>(&lt;Model&gt;::tprperfil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acaomatr_matriz_ac_matriz'</w:t>
        <w:tab/>
        <w:t>(&lt;Model&gt;)</w:t>
      </w:r>
    </w:p>
    <w:p>
      <w:pPr>
        <w:pStyle w:val="Normal"/>
        <w:rPr/>
      </w:pPr>
      <w:r>
        <w:rPr/>
        <w:tab/>
        <w:tab/>
        <w:t>-&gt; Reference 'fk_fonterec_reference_matriz'</w:t>
        <w:tab/>
        <w:t>(&lt;Model&gt;)</w:t>
      </w:r>
    </w:p>
    <w:p>
      <w:pPr>
        <w:pStyle w:val="Normal"/>
        <w:rPr/>
      </w:pPr>
      <w:r>
        <w:rPr/>
        <w:tab/>
        <w:tab/>
        <w:t>-&gt; Reference 'fk_limiteppo_ppo'</w:t>
        <w:tab/>
        <w:t>(&lt;Model&gt;)</w:t>
      </w:r>
    </w:p>
    <w:p>
      <w:pPr>
        <w:pStyle w:val="Normal"/>
        <w:rPr/>
      </w:pPr>
      <w:r>
        <w:rPr/>
        <w:tab/>
        <w:tab/>
        <w:t>-&gt; Reference 'fk_matriz'</w:t>
        <w:tab/>
        <w:t>(&lt;Model&gt;)</w:t>
      </w:r>
    </w:p>
    <w:p>
      <w:pPr>
        <w:pStyle w:val="Normal"/>
        <w:rPr/>
      </w:pPr>
      <w:r>
        <w:rPr/>
        <w:tab/>
        <w:tab/>
        <w:t>-&gt; Reference 'fk_ppaacao_proposta_loc'</w:t>
        <w:tab/>
        <w:t>(&lt;Model&gt;)</w:t>
      </w:r>
    </w:p>
    <w:p>
      <w:pPr>
        <w:pStyle w:val="Normal"/>
        <w:rPr/>
      </w:pPr>
      <w:r>
        <w:rPr/>
        <w:tab/>
        <w:tab/>
        <w:t>-&gt; Reference 'fk_unidadem_reference_matriz'</w:t>
        <w:tab/>
        <w:t>(&lt;Model&gt;)</w:t>
      </w:r>
    </w:p>
    <w:p>
      <w:pPr>
        <w:pStyle w:val="Normal"/>
        <w:rPr/>
      </w:pPr>
      <w:r>
        <w:rPr/>
        <w:tab/>
        <w:tab/>
        <w:t>-&gt; Reference 'itempedidocredito_pcrid_fkey'</w:t>
        <w:tab/>
        <w:t>(&lt;Model&gt;)</w:t>
      </w:r>
    </w:p>
    <w:p>
      <w:pPr>
        <w:pStyle w:val="Normal"/>
        <w:rPr/>
      </w:pPr>
      <w:r>
        <w:rPr/>
        <w:tab/>
        <w:tab/>
        <w:t>-&gt; Reference 'justificativacredito_tcrid_fkey'</w:t>
        <w:tab/>
        <w:t>(&lt;Model&gt;)</w:t>
      </w:r>
    </w:p>
    <w:p>
      <w:pPr>
        <w:pStyle w:val="Normal"/>
        <w:rPr/>
      </w:pPr>
      <w:r>
        <w:rPr/>
        <w:tab/>
        <w:tab/>
        <w:t>-&gt; Reference 'limitefonte_mtmid_fkey'</w:t>
        <w:tab/>
        <w:t>(&lt;Model&gt;)</w:t>
      </w:r>
    </w:p>
    <w:p>
      <w:pPr>
        <w:pStyle w:val="Normal"/>
        <w:rPr/>
      </w:pPr>
      <w:r>
        <w:rPr/>
        <w:tab/>
        <w:tab/>
        <w:t>-&gt; Reference 'matriz_gpmid_fkey'</w:t>
        <w:tab/>
        <w:t>(&lt;Model&gt;)</w:t>
      </w:r>
    </w:p>
    <w:p>
      <w:pPr>
        <w:pStyle w:val="Normal"/>
        <w:rPr/>
      </w:pPr>
      <w:r>
        <w:rPr/>
        <w:tab/>
        <w:tab/>
        <w:t>-&gt; Reference 'receitaunidade_tcrid_fkey'</w:t>
        <w:tab/>
        <w:t>(&lt;Model&gt;)</w:t>
      </w:r>
    </w:p>
    <w:p>
      <w:pPr>
        <w:pStyle w:val="Normal"/>
        <w:rPr/>
      </w:pPr>
      <w:r>
        <w:rPr/>
        <w:tab/>
        <w:tab/>
        <w:t>-&gt; Reference 'tipocreditoacao_tcrid_fkey'</w:t>
        <w:tab/>
        <w:t>(&lt;Model&gt;)</w:t>
      </w:r>
    </w:p>
    <w:p>
      <w:pPr>
        <w:pStyle w:val="Normal"/>
        <w:rPr/>
      </w:pPr>
      <w:r>
        <w:rPr/>
        <w:tab/>
        <w:tab/>
        <w:t>-&gt; Reference 'tipocreditognd_tcrid_fkey'</w:t>
        <w:tab/>
        <w:t>(&lt;Model&gt;)</w:t>
      </w:r>
    </w:p>
    <w:p>
      <w:pPr>
        <w:pStyle w:val="Normal"/>
        <w:rPr/>
      </w:pPr>
      <w:r>
        <w:rPr/>
        <w:tab/>
        <w:tab/>
        <w:t>-&gt; Reference 'tipocreditogrupounidade_tcrid_fkey'</w:t>
        <w:tab/>
        <w:t>(&lt;Model&gt;)</w:t>
      </w:r>
    </w:p>
    <w:p>
      <w:pPr>
        <w:pStyle w:val="Normal"/>
        <w:rPr/>
      </w:pPr>
      <w:r>
        <w:rPr/>
        <w:tab/>
        <w:tab/>
        <w:t>-&gt; Reference 'tipocreditounidade_tcrid_fkey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tprperfil_tpr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join order does not match the key column order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caoppa_prgcodaca_progra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 error(s),  140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7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entidade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lassifi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localiz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i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tidade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dere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t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tidade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tidadeendere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u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uncaoent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aturezajurid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ategoriaescolapriv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lassifi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endere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localiz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i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entidade_reference_entidade'</w:t>
        <w:tab/>
        <w:t>(&lt;Model&gt;)</w:t>
      </w:r>
    </w:p>
    <w:p>
      <w:pPr>
        <w:pStyle w:val="Normal"/>
        <w:rPr/>
      </w:pPr>
      <w:r>
        <w:rPr/>
        <w:tab/>
        <w:tab/>
        <w:t>-&gt; Reference 'fk_entidade_reference_tipoende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funcaoent_reference_ent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funcaoent_reference_fu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 error(s),  16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4 error(s).</w:t>
      </w:r>
    </w:p>
    <w:p>
      <w:pPr>
        <w:pStyle w:val="Normal"/>
        <w:rPr/>
      </w:pPr>
      <w:r>
        <w:rPr>
          <w:lang w:val="en-US"/>
        </w:rPr>
        <w:t>SIMEC – dbsimec – financeiro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agpcontacontabildetalhe'</w:t>
        <w:tab/>
        <w:t>(&lt;Model&gt;)</w:t>
      </w:r>
    </w:p>
    <w:p>
      <w:pPr>
        <w:pStyle w:val="Normal"/>
        <w:rPr/>
      </w:pPr>
      <w:r>
        <w:rPr/>
        <w:tab/>
        <w:tab/>
        <w:t>-&gt; Table 'postgres'.'agrupamentocontacontabil'</w:t>
        <w:tab/>
        <w:t>(&lt;Model&gt;)</w:t>
      </w:r>
    </w:p>
    <w:p>
      <w:pPr>
        <w:pStyle w:val="Normal"/>
        <w:rPr/>
      </w:pPr>
      <w:r>
        <w:rPr/>
        <w:tab/>
        <w:tab/>
        <w:t>-&gt; Table 'postgres'.'banco'</w:t>
        <w:tab/>
        <w:t>(&lt;Model&gt;)</w:t>
      </w:r>
    </w:p>
    <w:p>
      <w:pPr>
        <w:pStyle w:val="Normal"/>
        <w:rPr/>
      </w:pPr>
      <w:r>
        <w:rPr/>
        <w:tab/>
        <w:tab/>
        <w:t>-&gt; Table 'postgres'.'celulareceita'</w:t>
        <w:tab/>
        <w:t>(&lt;Model&gt;)</w:t>
      </w:r>
    </w:p>
    <w:p>
      <w:pPr>
        <w:pStyle w:val="Normal"/>
        <w:rPr/>
      </w:pPr>
      <w:r>
        <w:rPr/>
        <w:tab/>
        <w:tab/>
        <w:t>-&gt; Table 'postgres'.'chequinho'</w:t>
        <w:tab/>
        <w:t>(&lt;Model&gt;)</w:t>
      </w:r>
    </w:p>
    <w:p>
      <w:pPr>
        <w:pStyle w:val="Normal"/>
        <w:rPr/>
      </w:pPr>
      <w:r>
        <w:rPr/>
        <w:tab/>
        <w:tab/>
        <w:t>-&gt; Table 'postgres'.'chequinhodevolucao'</w:t>
        <w:tab/>
        <w:t>(&lt;Model&gt;)</w:t>
      </w:r>
    </w:p>
    <w:p>
      <w:pPr>
        <w:pStyle w:val="Normal"/>
        <w:rPr/>
      </w:pPr>
      <w:r>
        <w:rPr/>
        <w:tab/>
        <w:tab/>
        <w:t>-&gt; Table 'postgres'.'chequinhohistorico'</w:t>
        <w:tab/>
        <w:t>(&lt;Model&gt;)</w:t>
      </w:r>
    </w:p>
    <w:p>
      <w:pPr>
        <w:pStyle w:val="Normal"/>
        <w:rPr/>
      </w:pPr>
      <w:r>
        <w:rPr/>
        <w:tab/>
        <w:tab/>
        <w:t>-&gt; Table 'postgres'.'chequinhoitem'</w:t>
        <w:tab/>
        <w:t>(&lt;Model&gt;)</w:t>
      </w:r>
    </w:p>
    <w:p>
      <w:pPr>
        <w:pStyle w:val="Normal"/>
        <w:rPr/>
      </w:pPr>
      <w:r>
        <w:rPr/>
        <w:tab/>
        <w:tab/>
        <w:t>-&gt; Table 'postgres'.'contabancaria'</w:t>
        <w:tab/>
        <w:t>(&lt;Model&gt;)</w:t>
      </w:r>
    </w:p>
    <w:p>
      <w:pPr>
        <w:pStyle w:val="Normal"/>
        <w:rPr/>
      </w:pPr>
      <w:r>
        <w:rPr/>
        <w:tab/>
        <w:tab/>
        <w:t>-&gt; Table 'postgres'.'contacorrentecontabil'</w:t>
        <w:tab/>
        <w:t>(&lt;Model&gt;)</w:t>
      </w:r>
    </w:p>
    <w:p>
      <w:pPr>
        <w:pStyle w:val="Normal"/>
        <w:rPr/>
      </w:pPr>
      <w:r>
        <w:rPr/>
        <w:tab/>
        <w:tab/>
        <w:t>-&gt; Table 'postgres'.'convenio'</w:t>
        <w:tab/>
        <w:t>(&lt;Model&gt;)</w:t>
      </w:r>
    </w:p>
    <w:p>
      <w:pPr>
        <w:pStyle w:val="Normal"/>
        <w:rPr/>
      </w:pPr>
      <w:r>
        <w:rPr/>
        <w:tab/>
        <w:tab/>
        <w:t>-&gt; Table 'postgres'.'convenioparcela'</w:t>
        <w:tab/>
        <w:t>(&lt;Model&gt;)</w:t>
      </w:r>
    </w:p>
    <w:p>
      <w:pPr>
        <w:pStyle w:val="Normal"/>
        <w:rPr/>
      </w:pPr>
      <w:r>
        <w:rPr/>
        <w:tab/>
        <w:tab/>
        <w:t>-&gt; Table 'postgres'.'documentohabil'</w:t>
        <w:tab/>
        <w:t>(&lt;Model&gt;)</w:t>
      </w:r>
    </w:p>
    <w:p>
      <w:pPr>
        <w:pStyle w:val="Normal"/>
        <w:rPr/>
      </w:pPr>
      <w:r>
        <w:rPr/>
        <w:tab/>
        <w:tab/>
        <w:t>-&gt; Table 'postgres'.'efetivopag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efetivopgtoelmdespesa'</w:t>
        <w:tab/>
        <w:t>(&lt;Model&gt;)</w:t>
      </w:r>
    </w:p>
    <w:p>
      <w:pPr>
        <w:pStyle w:val="Normal"/>
        <w:rPr/>
      </w:pPr>
      <w:r>
        <w:rPr/>
        <w:tab/>
        <w:tab/>
        <w:t>-&gt; Table 'postgres'.'efetivopgtofornecedor'</w:t>
        <w:tab/>
        <w:t>(&lt;Model&gt;)</w:t>
      </w:r>
    </w:p>
    <w:p>
      <w:pPr>
        <w:pStyle w:val="Normal"/>
        <w:rPr/>
      </w:pPr>
      <w:r>
        <w:rPr/>
        <w:tab/>
        <w:tab/>
        <w:t>-&gt; Table 'postgres'.'evento'</w:t>
        <w:tab/>
        <w:t>(&lt;Model&gt;)</w:t>
      </w:r>
    </w:p>
    <w:p>
      <w:pPr>
        <w:pStyle w:val="Normal"/>
        <w:rPr/>
      </w:pPr>
      <w:r>
        <w:rPr/>
        <w:tab/>
        <w:tab/>
        <w:t>-&gt; Table 'postgres'.'finalidadeliberacao'</w:t>
        <w:tab/>
        <w:t>(&lt;Model&gt;)</w:t>
      </w:r>
    </w:p>
    <w:p>
      <w:pPr>
        <w:pStyle w:val="Normal"/>
        <w:rPr/>
      </w:pPr>
      <w:r>
        <w:rPr/>
        <w:tab/>
        <w:tab/>
        <w:t>-&gt; Table 'postgres'.'gastocusteio'</w:t>
        <w:tab/>
        <w:t>(&lt;Model&gt;)</w:t>
      </w:r>
    </w:p>
    <w:p>
      <w:pPr>
        <w:pStyle w:val="Normal"/>
        <w:rPr/>
      </w:pPr>
      <w:r>
        <w:rPr/>
        <w:tab/>
        <w:tab/>
        <w:t>-&gt; Table 'postgres'.'gastocusteioelmdespesa'</w:t>
        <w:tab/>
        <w:t>(&lt;Model&gt;)</w:t>
      </w:r>
    </w:p>
    <w:p>
      <w:pPr>
        <w:pStyle w:val="Normal"/>
        <w:rPr/>
      </w:pPr>
      <w:r>
        <w:rPr/>
        <w:tab/>
        <w:tab/>
        <w:t>-&gt; Table 'postgres'.'gastocusteiofornecedor'</w:t>
        <w:tab/>
        <w:t>(&lt;Model&gt;)</w:t>
      </w:r>
    </w:p>
    <w:p>
      <w:pPr>
        <w:pStyle w:val="Normal"/>
        <w:rPr/>
      </w:pPr>
      <w:r>
        <w:rPr/>
        <w:tab/>
        <w:tab/>
        <w:t>-&gt; Table 'postgres'.'gesta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informacaoco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formacaocontab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re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aturezarecei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d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doacao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sistema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dembancaria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co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financei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financeir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financeiraco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financeirara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taprogfinancitem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taprogramacaofinancei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tr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cei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ldocontab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onve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mod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propos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formacaoco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agpcontacontabildetalhe'</w:t>
        <w:tab/>
        <w:t>(&lt;Model&gt;)</w:t>
      </w:r>
    </w:p>
    <w:p>
      <w:pPr>
        <w:pStyle w:val="Normal"/>
        <w:rPr/>
      </w:pPr>
      <w:r>
        <w:rPr/>
        <w:tab/>
        <w:tab/>
        <w:t>-&gt; Table 'postgres'.'agrupamentocontacontabil'</w:t>
        <w:tab/>
        <w:t>(&lt;Model&gt;)</w:t>
      </w:r>
    </w:p>
    <w:p>
      <w:pPr>
        <w:pStyle w:val="Normal"/>
        <w:rPr/>
      </w:pPr>
      <w:r>
        <w:rPr/>
        <w:tab/>
        <w:tab/>
        <w:t>-&gt; Table 'postgres'.'banco'</w:t>
        <w:tab/>
        <w:t>(&lt;Model&gt;)</w:t>
      </w:r>
    </w:p>
    <w:p>
      <w:pPr>
        <w:pStyle w:val="Normal"/>
        <w:rPr/>
      </w:pPr>
      <w:r>
        <w:rPr/>
        <w:tab/>
        <w:tab/>
        <w:t>-&gt; Table 'postgres'.'celulareceita'</w:t>
        <w:tab/>
        <w:t>(&lt;Model&gt;)</w:t>
      </w:r>
    </w:p>
    <w:p>
      <w:pPr>
        <w:pStyle w:val="Normal"/>
        <w:rPr/>
      </w:pPr>
      <w:r>
        <w:rPr/>
        <w:tab/>
        <w:tab/>
        <w:t>-&gt; Table 'postgres'.'chequinho'</w:t>
        <w:tab/>
        <w:t>(&lt;Model&gt;)</w:t>
      </w:r>
    </w:p>
    <w:p>
      <w:pPr>
        <w:pStyle w:val="Normal"/>
        <w:rPr/>
      </w:pPr>
      <w:r>
        <w:rPr/>
        <w:tab/>
        <w:tab/>
        <w:t>-&gt; Table 'postgres'.'chequinhodevolucao'</w:t>
        <w:tab/>
        <w:t>(&lt;Model&gt;)</w:t>
      </w:r>
    </w:p>
    <w:p>
      <w:pPr>
        <w:pStyle w:val="Normal"/>
        <w:rPr/>
      </w:pPr>
      <w:r>
        <w:rPr/>
        <w:tab/>
        <w:tab/>
        <w:t>-&gt; Table 'postgres'.'chequinhohistorico'</w:t>
        <w:tab/>
        <w:t>(&lt;Model&gt;)</w:t>
      </w:r>
    </w:p>
    <w:p>
      <w:pPr>
        <w:pStyle w:val="Normal"/>
        <w:rPr/>
      </w:pPr>
      <w:r>
        <w:rPr/>
        <w:tab/>
        <w:tab/>
        <w:t>-&gt; Table 'postgres'.'chequinhoitem'</w:t>
        <w:tab/>
        <w:t>(&lt;Model&gt;)</w:t>
      </w:r>
    </w:p>
    <w:p>
      <w:pPr>
        <w:pStyle w:val="Normal"/>
        <w:rPr/>
      </w:pPr>
      <w:r>
        <w:rPr/>
        <w:tab/>
        <w:tab/>
        <w:t>-&gt; Table 'postgres'.'contabancaria'</w:t>
        <w:tab/>
        <w:t>(&lt;Model&gt;)</w:t>
      </w:r>
    </w:p>
    <w:p>
      <w:pPr>
        <w:pStyle w:val="Normal"/>
        <w:rPr/>
      </w:pPr>
      <w:r>
        <w:rPr/>
        <w:tab/>
        <w:tab/>
        <w:t>-&gt; Table 'postgres'.'contacorrentecontabil'</w:t>
        <w:tab/>
        <w:t>(&lt;Model&gt;)</w:t>
      </w:r>
    </w:p>
    <w:p>
      <w:pPr>
        <w:pStyle w:val="Normal"/>
        <w:rPr/>
      </w:pPr>
      <w:r>
        <w:rPr/>
        <w:tab/>
        <w:tab/>
        <w:t>-&gt; Table 'postgres'.'convenio'</w:t>
        <w:tab/>
        <w:t>(&lt;Model&gt;)</w:t>
      </w:r>
    </w:p>
    <w:p>
      <w:pPr>
        <w:pStyle w:val="Normal"/>
        <w:rPr/>
      </w:pPr>
      <w:r>
        <w:rPr/>
        <w:tab/>
        <w:tab/>
        <w:t>-&gt; Table 'postgres'.'convenioparcela'</w:t>
        <w:tab/>
        <w:t>(&lt;Model&gt;)</w:t>
      </w:r>
    </w:p>
    <w:p>
      <w:pPr>
        <w:pStyle w:val="Normal"/>
        <w:rPr/>
      </w:pPr>
      <w:r>
        <w:rPr/>
        <w:tab/>
        <w:tab/>
        <w:t>-&gt; Table 'postgres'.'documentohabil'</w:t>
        <w:tab/>
        <w:t>(&lt;Model&gt;)</w:t>
      </w:r>
    </w:p>
    <w:p>
      <w:pPr>
        <w:pStyle w:val="Normal"/>
        <w:rPr/>
      </w:pPr>
      <w:r>
        <w:rPr/>
        <w:tab/>
        <w:tab/>
        <w:t>-&gt; Table 'postgres'.'efetivopag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efetivopgtoelmdespes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efetivopgtofornece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v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inalidadeliber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astocuste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astocusteioelmdespes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astocusteiofornece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est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formacaoco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formacaocontab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gre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aturezarecei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d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doacao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empenh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preempenh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sistemadetalhe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ordembancaria'</w:t>
        <w:tab/>
        <w:t>(&lt;Model&gt;)</w:t>
      </w:r>
    </w:p>
    <w:p>
      <w:pPr>
        <w:pStyle w:val="Normal"/>
        <w:rPr/>
      </w:pPr>
      <w:r>
        <w:rPr/>
        <w:tab/>
        <w:tab/>
        <w:t>-&gt; Table 'postgres'.'ordembancariadetalhe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planoco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financei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financeira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financeiraco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financeirara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taprogfinancitem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taprogramacaofinancei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tr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cei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ldocontab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onve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mod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propos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column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reporcfin.rofsoma_dotacao_cancel_remanejada'</w:t>
        <w:tab/>
        <w:t>(&lt;Model&gt;::reporcfin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contacorrentecontabil.copnum'</w:t>
        <w:tab/>
        <w:t>(&lt;Model&gt;::contacorrentecontabil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Column 'tprperfil.tprcod'</w:t>
        <w:tab/>
        <w:t>(&lt;Model&gt;::tprperfil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index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execucao2009.ix_execucao_ano_prg_aca_uni_loc_pli'</w:t>
        <w:tab/>
        <w:t>(&lt;Model&gt;::execucao2009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index includes another on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.idxanomes' includes 'idxano'</w:t>
        <w:tab/>
        <w:t>(&lt;Model&gt;::execuc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.idxprgacauniloc' includes 'idxano'</w:t>
        <w:tab/>
        <w:t>(&lt;Model&gt;::execuc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.idxprgacaunilocpli' includes 'idxano'</w:t>
        <w:tab/>
        <w:t>(&lt;Model&gt;::execuc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.idxunicodacacod' includes 'idxano'</w:t>
        <w:tab/>
        <w:t>(&lt;Model&gt;::execuc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1.idxexecucao1_prgacauniloc' includes 'idxexecucao1_ano'</w:t>
        <w:tab/>
        <w:t>(&lt;Model&gt;::execucao1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execucao1.idxexecucao1_prgacaunilocpli' includes 'idxexecucao1_ano'</w:t>
        <w:tab/>
        <w:t>(&lt;Model&gt;::execucao1)</w:t>
      </w:r>
    </w:p>
    <w:p>
      <w:pPr>
        <w:pStyle w:val="Normal"/>
        <w:rPr/>
      </w:pPr>
      <w:r>
        <w:rPr/>
        <w:tab/>
        <w:tab/>
        <w:t>-&gt; Index 'execucao1.idxexecucao1_unicodacacod' includes 'idxexecucao1_ano'</w:t>
        <w:tab/>
        <w:t>(&lt;Model&gt;::execucao1)</w:t>
      </w:r>
    </w:p>
    <w:p>
      <w:pPr>
        <w:pStyle w:val="Normal"/>
        <w:rPr/>
      </w:pPr>
      <w:r>
        <w:rPr/>
        <w:tab/>
        <w:tab/>
        <w:t>-&gt; Index 'execucao2009.ix_execucao_ano_mes' includes 'ix_execucao_ano'</w:t>
        <w:tab/>
        <w:t>(&lt;Model&gt;::execucao2009)</w:t>
      </w:r>
    </w:p>
    <w:p>
      <w:pPr>
        <w:pStyle w:val="Normal"/>
        <w:rPr/>
      </w:pPr>
      <w:r>
        <w:rPr/>
        <w:tab/>
        <w:tab/>
        <w:t>-&gt; Index 'execucao2009.ix_execucao_ano_prg_aca_uni_loc' includes 'ix_execucao_ano'</w:t>
        <w:tab/>
        <w:t>(&lt;Model&gt;::execucao2009)</w:t>
      </w:r>
    </w:p>
    <w:p>
      <w:pPr>
        <w:pStyle w:val="Normal"/>
        <w:rPr/>
      </w:pPr>
      <w:r>
        <w:rPr/>
        <w:tab/>
        <w:tab/>
        <w:t>-&gt; Index 'execucao2009.ix_execucao_ano_prg_aca_uni_loc_pli' includes 'ix_execucao_ano'</w:t>
        <w:tab/>
        <w:t>(&lt;Model&gt;::execucao2009)</w:t>
      </w:r>
    </w:p>
    <w:p>
      <w:pPr>
        <w:pStyle w:val="Normal"/>
        <w:rPr/>
      </w:pPr>
      <w:r>
        <w:rPr/>
        <w:tab/>
        <w:tab/>
        <w:t>-&gt; Index 'execucao2009.ix_execucao_org_uni_aca' includes 'ix_execucao_ano'</w:t>
        <w:tab/>
        <w:t>(&lt;Model&gt;::execucao2009)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banco_contbanc'</w:t>
        <w:tab/>
        <w:t>(&lt;Model&gt;)</w:t>
      </w:r>
    </w:p>
    <w:p>
      <w:pPr>
        <w:pStyle w:val="Normal"/>
        <w:rPr/>
      </w:pPr>
      <w:r>
        <w:rPr/>
        <w:tab/>
        <w:tab/>
        <w:t>-&gt; Reference 'fk_banco_contcorrcont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cccontab_plccon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hehist_cheq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heqdev_cheq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heqitem_c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eftpgto_gest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gstcust_gest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ntsistdet_nt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obdet_ordban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fincota_p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finitem_p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finrap_p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rgfinacao_prg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tprperfil_tpr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 error(s),  121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7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-histórico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lter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istor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lter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istor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alteracao_hisi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error(s),  6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importacao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draoarquivore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draoarquivoregist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campodestin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contacorrcontabdetalhe'</w:t>
        <w:tab/>
        <w:t>(&lt;Model&gt;)</w:t>
      </w:r>
    </w:p>
    <w:p>
      <w:pPr>
        <w:pStyle w:val="Normal"/>
        <w:rPr/>
      </w:pPr>
      <w:r>
        <w:rPr/>
        <w:tab/>
        <w:tab/>
        <w:t>-&gt; Table 'postgres'.'tipocontacorrentecontabi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iporegistrore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draoarquivore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draoarquivoregist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campodestin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contacorrcontabdetalhe'</w:t>
        <w:tab/>
        <w:t>(&lt;Model&gt;)</w:t>
      </w:r>
    </w:p>
    <w:p>
      <w:pPr>
        <w:pStyle w:val="Normal"/>
        <w:rPr/>
      </w:pPr>
      <w:r>
        <w:rPr/>
        <w:tab/>
        <w:tab/>
        <w:t>-&gt; Table 'postgres'.'tipocontacorrentecontabi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iporegistrore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tiporegistro_padarq'</w:t>
        <w:tab/>
        <w:t>(&lt;Model&gt;)</w:t>
      </w:r>
    </w:p>
    <w:p>
      <w:pPr>
        <w:pStyle w:val="Normal"/>
        <w:rPr/>
      </w:pPr>
      <w:r>
        <w:rPr/>
        <w:tab/>
        <w:tab/>
        <w:t>-&gt; Reference 'fk_tiporegistro_padarqreg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 error(s),  12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2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monitora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draoarquivore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draoarquivoregist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campodestin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contacorrcontabdetalhe'</w:t>
        <w:tab/>
        <w:t>(&lt;Model&gt;)</w:t>
      </w:r>
    </w:p>
    <w:p>
      <w:pPr>
        <w:pStyle w:val="Normal"/>
        <w:rPr/>
      </w:pPr>
      <w:r>
        <w:rPr/>
        <w:tab/>
        <w:tab/>
        <w:t>-&gt; Table 'postgres'.'tipocontacorrentecontabi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iporegistrore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draoarquivore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draoarquivoregistr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campodestin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contacorrcontabdetalhe'</w:t>
        <w:tab/>
        <w:t>(&lt;Model&gt;)</w:t>
      </w:r>
    </w:p>
    <w:p>
      <w:pPr>
        <w:pStyle w:val="Normal"/>
        <w:rPr/>
      </w:pPr>
      <w:r>
        <w:rPr/>
        <w:tab/>
        <w:tab/>
        <w:t>-&gt; Table 'postgres'.'tipocontacorrentecontabi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iporegistroref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tiporegistro_padarq'</w:t>
        <w:tab/>
        <w:t>(&lt;Model&gt;)</w:t>
      </w:r>
    </w:p>
    <w:p>
      <w:pPr>
        <w:pStyle w:val="Normal"/>
        <w:rPr/>
      </w:pPr>
      <w:r>
        <w:rPr/>
        <w:tab/>
        <w:tab/>
        <w:t>-&gt; Reference 'fk_tiporegistro_padarqreg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 error(s),  12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2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obras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_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quisicaoequipamen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lassificacao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s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empenhoconstrut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orcament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selici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selicitacaoproje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seproje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aquisicaoequip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ontra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elabor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repasserecurs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formacaoacadem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fraestrutu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tenscompo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tensdetalhamen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itensdetalhamentoobra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execucaoorcamentari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dulosampli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rainfraestrutu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g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fo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tipolog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qualidade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ponsavelconta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ponsavel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tricao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tuacao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pervisaoitenscompo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quisicaoequipmo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rqu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udienciapubl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ontra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execorcamentari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faseprojet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formarepasserecursos'</w:t>
        <w:tab/>
        <w:t>(&lt;Model&gt;)</w:t>
      </w:r>
    </w:p>
    <w:p>
      <w:pPr>
        <w:pStyle w:val="Normal"/>
        <w:rPr/>
      </w:pPr>
      <w:r>
        <w:rPr/>
        <w:tab/>
        <w:tab/>
        <w:t>-&gt; Table 'postgres'.'tipologiaobra'</w:t>
        <w:tab/>
        <w:t>(&lt;Model&gt;)</w:t>
      </w:r>
    </w:p>
    <w:p>
      <w:pPr>
        <w:pStyle w:val="Normal"/>
        <w:rPr/>
      </w:pPr>
      <w:r>
        <w:rPr/>
        <w:tab/>
        <w:tab/>
        <w:t>-&gt; Table 'postgres'.'tipomoduloampliaca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obra'</w:t>
        <w:tab/>
        <w:t>(&lt;Model&gt;)</w:t>
      </w:r>
    </w:p>
    <w:p>
      <w:pPr>
        <w:pStyle w:val="Normal"/>
        <w:rPr/>
      </w:pPr>
      <w:r>
        <w:rPr/>
        <w:tab/>
        <w:tab/>
        <w:t>-&gt; Table 'postgres'.'tipoprojetoarquitetonic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contat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onsabilidade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iporestr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faseslici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medi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_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quisicaoequipamen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quivos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lassificacao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s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sempenhoconstruto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orcament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selici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selicitacaoproje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seproje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formaaquisicaoequip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formacontratacao'</w:t>
        <w:tab/>
        <w:t>(&lt;Model&gt;)</w:t>
      </w:r>
    </w:p>
    <w:p>
      <w:pPr>
        <w:pStyle w:val="Normal"/>
        <w:rPr/>
      </w:pPr>
      <w:r>
        <w:rPr/>
        <w:tab/>
        <w:tab/>
        <w:t>-&gt; Table 'postgres'.'formaelaboracao'</w:t>
        <w:tab/>
        <w:t>(&lt;Model&gt;)</w:t>
      </w:r>
    </w:p>
    <w:p>
      <w:pPr>
        <w:pStyle w:val="Normal"/>
        <w:rPr/>
      </w:pPr>
      <w:r>
        <w:rPr/>
        <w:tab/>
        <w:tab/>
        <w:t>-&gt; Table 'postgres'.'formarepasserecursos'</w:t>
        <w:tab/>
        <w:t>(&lt;Model&gt;)</w:t>
      </w:r>
    </w:p>
    <w:p>
      <w:pPr>
        <w:pStyle w:val="Normal"/>
        <w:rPr/>
      </w:pPr>
      <w:r>
        <w:rPr/>
        <w:tab/>
        <w:tab/>
        <w:t>-&gt; Table 'postgres'.'fotos'</w:t>
        <w:tab/>
        <w:t>(&lt;Model&gt;)</w:t>
      </w:r>
    </w:p>
    <w:p>
      <w:pPr>
        <w:pStyle w:val="Normal"/>
        <w:rPr/>
      </w:pPr>
      <w:r>
        <w:rPr/>
        <w:tab/>
        <w:tab/>
        <w:t>-&gt; Table 'postgres'.'informacaoacademica'</w:t>
        <w:tab/>
        <w:t>(&lt;Model&gt;)</w:t>
      </w:r>
    </w:p>
    <w:p>
      <w:pPr>
        <w:pStyle w:val="Normal"/>
        <w:rPr/>
      </w:pPr>
      <w:r>
        <w:rPr/>
        <w:tab/>
        <w:tab/>
        <w:t>-&gt; Table 'postgres'.'infraestrutura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composicao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composicaoobra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detalh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itensdetalhamentoobr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itensexecucaoorcament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dulosampli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rainfraestrutu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g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gaofu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fo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tipolog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qualidade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ponsavelcontato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ponsavel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tricao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tuacao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pervi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pervisaoitenscompos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quisicaoequipmo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rqu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udienciapubl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ontra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execorcament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faseproje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formarepasserecursos'</w:t>
        <w:tab/>
        <w:t>(&lt;Model&gt;)</w:t>
      </w:r>
    </w:p>
    <w:p>
      <w:pPr>
        <w:pStyle w:val="Normal"/>
        <w:rPr/>
      </w:pPr>
      <w:r>
        <w:rPr/>
        <w:tab/>
        <w:tab/>
        <w:t>-&gt; Table 'postgres'.'tipologiaobra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ipomoduloampli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ob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ojetoarquiteton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conta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tr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sfaseslicit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medi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prperfil.tprcod'</w:t>
        <w:tab/>
        <w:t>(&lt;Model&gt;::tprperfil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anexos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aquisica_reference_formaaqu'</w:t>
        <w:tab/>
        <w:t>(&lt;Model&gt;)</w:t>
      </w:r>
    </w:p>
    <w:p>
      <w:pPr>
        <w:pStyle w:val="Normal"/>
        <w:rPr/>
      </w:pPr>
      <w:r>
        <w:rPr/>
        <w:tab/>
        <w:tab/>
        <w:t>-&gt; Reference 'fk_aquisica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aquisica_reference_tipoaqui'</w:t>
        <w:tab/>
        <w:t>(&lt;Model&gt;)</w:t>
      </w:r>
    </w:p>
    <w:p>
      <w:pPr>
        <w:pStyle w:val="Normal"/>
        <w:rPr/>
      </w:pPr>
      <w:r>
        <w:rPr/>
        <w:tab/>
        <w:tab/>
        <w:t>-&gt; Reference 'fk_arquivos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arquivos_reference_tipoarqu'</w:t>
        <w:tab/>
        <w:t>(&lt;Model&gt;)</w:t>
      </w:r>
    </w:p>
    <w:p>
      <w:pPr>
        <w:pStyle w:val="Normal"/>
        <w:rPr/>
      </w:pPr>
      <w:r>
        <w:rPr/>
        <w:tab/>
        <w:tab/>
        <w:t>-&gt; Reference 'fk_execucao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execucao_reference_tipoexec'</w:t>
        <w:tab/>
        <w:t>(&lt;Model&gt;)</w:t>
      </w:r>
    </w:p>
    <w:p>
      <w:pPr>
        <w:pStyle w:val="Normal"/>
        <w:rPr/>
      </w:pPr>
      <w:r>
        <w:rPr/>
        <w:tab/>
        <w:tab/>
        <w:t>-&gt; Reference 'fk_faselici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faselici_reference_tiposfas'</w:t>
        <w:tab/>
        <w:t>(&lt;Model&gt;)</w:t>
      </w:r>
    </w:p>
    <w:p>
      <w:pPr>
        <w:pStyle w:val="Normal"/>
        <w:rPr/>
      </w:pPr>
      <w:r>
        <w:rPr/>
        <w:tab/>
        <w:tab/>
        <w:t>-&gt; Reference 'fk_faselici_reference_tiposfas'</w:t>
        <w:tab/>
        <w:t>(&lt;Model&gt;)</w:t>
      </w:r>
    </w:p>
    <w:p>
      <w:pPr>
        <w:pStyle w:val="Normal"/>
        <w:rPr/>
      </w:pPr>
      <w:r>
        <w:rPr/>
        <w:tab/>
        <w:tab/>
        <w:t>-&gt; Reference 'fk_faseproj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faseproj_reference_tipofase'</w:t>
        <w:tab/>
        <w:t>(&lt;Model&gt;)</w:t>
      </w:r>
    </w:p>
    <w:p>
      <w:pPr>
        <w:pStyle w:val="Normal"/>
        <w:rPr/>
      </w:pPr>
      <w:r>
        <w:rPr/>
        <w:tab/>
        <w:tab/>
        <w:t>-&gt; Reference 'fk_formarep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informac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itensdet_reference_itens01'</w:t>
        <w:tab/>
        <w:t>(&lt;Model&gt;)</w:t>
      </w:r>
    </w:p>
    <w:p>
      <w:pPr>
        <w:pStyle w:val="Normal"/>
        <w:rPr/>
      </w:pPr>
      <w:r>
        <w:rPr/>
        <w:tab/>
        <w:tab/>
        <w:t>-&gt; Reference 'fk_itensdet_reference_obra1'</w:t>
        <w:tab/>
        <w:t>(&lt;Model&gt;)</w:t>
      </w:r>
    </w:p>
    <w:p>
      <w:pPr>
        <w:pStyle w:val="Normal"/>
        <w:rPr/>
      </w:pPr>
      <w:r>
        <w:rPr/>
        <w:tab/>
        <w:tab/>
        <w:t>-&gt; Reference 'fk_itensexe_reference_execucao'</w:t>
        <w:tab/>
        <w:t>(&lt;Model&gt;)</w:t>
      </w:r>
    </w:p>
    <w:p>
      <w:pPr>
        <w:pStyle w:val="Normal"/>
        <w:rPr/>
      </w:pPr>
      <w:r>
        <w:rPr/>
        <w:tab/>
        <w:tab/>
        <w:t>-&gt; Reference 'fk_modulosa_reference_infraest'</w:t>
        <w:tab/>
        <w:t>(&lt;Model&gt;)</w:t>
      </w:r>
    </w:p>
    <w:p>
      <w:pPr>
        <w:pStyle w:val="Normal"/>
        <w:rPr/>
      </w:pPr>
      <w:r>
        <w:rPr/>
        <w:tab/>
        <w:tab/>
        <w:t>-&gt; Reference 'fk_modulosa_reference_tipomodu'</w:t>
        <w:tab/>
        <w:t>(&lt;Model&gt;)</w:t>
      </w:r>
    </w:p>
    <w:p>
      <w:pPr>
        <w:pStyle w:val="Normal"/>
        <w:rPr/>
      </w:pPr>
      <w:r>
        <w:rPr/>
        <w:tab/>
        <w:tab/>
        <w:t>-&gt; Reference 'fk_obra'</w:t>
        <w:tab/>
        <w:t>(&lt;Model&gt;)</w:t>
      </w:r>
    </w:p>
    <w:p>
      <w:pPr>
        <w:pStyle w:val="Normal"/>
        <w:rPr/>
      </w:pPr>
      <w:r>
        <w:rPr/>
        <w:tab/>
        <w:tab/>
        <w:t>-&gt; Reference 'fk_obrainfr_reference_orgao'</w:t>
        <w:tab/>
        <w:t>(&lt;Model&gt;)</w:t>
      </w:r>
    </w:p>
    <w:p>
      <w:pPr>
        <w:pStyle w:val="Normal"/>
        <w:rPr/>
      </w:pPr>
      <w:r>
        <w:rPr/>
        <w:tab/>
        <w:tab/>
        <w:t>-&gt; Reference 'fk_programa_reference_orgao'</w:t>
        <w:tab/>
        <w:t>(&lt;Model&gt;)</w:t>
      </w:r>
    </w:p>
    <w:p>
      <w:pPr>
        <w:pStyle w:val="Normal"/>
        <w:rPr/>
      </w:pPr>
      <w:r>
        <w:rPr/>
        <w:tab/>
        <w:tab/>
        <w:t>-&gt; Reference 'fk_programa_reference_programa'</w:t>
        <w:tab/>
        <w:t>(&lt;Model&gt;)</w:t>
      </w:r>
    </w:p>
    <w:p>
      <w:pPr>
        <w:pStyle w:val="Normal"/>
        <w:rPr/>
      </w:pPr>
      <w:r>
        <w:rPr/>
        <w:tab/>
        <w:tab/>
        <w:t>-&gt; Reference 'fk_programa_reference_tipologi'</w:t>
        <w:tab/>
        <w:t>(&lt;Model&gt;)</w:t>
      </w:r>
    </w:p>
    <w:p>
      <w:pPr>
        <w:pStyle w:val="Normal"/>
        <w:rPr/>
      </w:pPr>
      <w:r>
        <w:rPr/>
        <w:tab/>
        <w:tab/>
        <w:t>-&gt; Reference 'fk_responsa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responsa_reference_responsa'</w:t>
        <w:tab/>
        <w:t>(&lt;Model&gt;)</w:t>
      </w:r>
    </w:p>
    <w:p>
      <w:pPr>
        <w:pStyle w:val="Normal"/>
        <w:rPr/>
      </w:pPr>
      <w:r>
        <w:rPr/>
        <w:tab/>
        <w:tab/>
        <w:t>-&gt; Reference 'fk_responsa_reference_tiporesp'</w:t>
        <w:tab/>
        <w:t>(&lt;Model&gt;)</w:t>
      </w:r>
    </w:p>
    <w:p>
      <w:pPr>
        <w:pStyle w:val="Normal"/>
        <w:rPr/>
      </w:pPr>
      <w:r>
        <w:rPr/>
        <w:tab/>
        <w:tab/>
        <w:t>-&gt; Reference 'fk_restrica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restrica_reference_tiporest'</w:t>
        <w:tab/>
        <w:t>(&lt;Model&gt;)</w:t>
      </w:r>
    </w:p>
    <w:p>
      <w:pPr>
        <w:pStyle w:val="Normal"/>
        <w:rPr/>
      </w:pPr>
      <w:r>
        <w:rPr/>
        <w:tab/>
        <w:tab/>
        <w:t>-&gt; Reference 'fk_supervis_reference_desempen'</w:t>
        <w:tab/>
        <w:t>(&lt;Model&gt;)</w:t>
      </w:r>
    </w:p>
    <w:p>
      <w:pPr>
        <w:pStyle w:val="Normal"/>
        <w:rPr/>
      </w:pPr>
      <w:r>
        <w:rPr/>
        <w:tab/>
        <w:tab/>
        <w:t>-&gt; Reference 'fk_supervis_reference_itenscom'</w:t>
        <w:tab/>
        <w:t>(&lt;Model&gt;)</w:t>
      </w:r>
    </w:p>
    <w:p>
      <w:pPr>
        <w:pStyle w:val="Normal"/>
        <w:rPr/>
      </w:pPr>
      <w:r>
        <w:rPr/>
        <w:tab/>
        <w:tab/>
        <w:t>-&gt; Reference 'fk_supervis_reference_obrainfr'</w:t>
        <w:tab/>
        <w:t>(&lt;Model&gt;)</w:t>
      </w:r>
    </w:p>
    <w:p>
      <w:pPr>
        <w:pStyle w:val="Normal"/>
        <w:rPr/>
      </w:pPr>
      <w:r>
        <w:rPr/>
        <w:tab/>
        <w:tab/>
        <w:t>-&gt; Reference 'fk_supervis_reference_qualidad'</w:t>
        <w:tab/>
        <w:t>(&lt;Model&gt;)</w:t>
      </w:r>
    </w:p>
    <w:p>
      <w:pPr>
        <w:pStyle w:val="Normal"/>
        <w:rPr/>
      </w:pPr>
      <w:r>
        <w:rPr/>
        <w:tab/>
        <w:tab/>
        <w:t>-&gt; Reference 'fk_supervis_reference_situacao'</w:t>
        <w:tab/>
        <w:t>(&lt;Model&gt;)</w:t>
      </w:r>
    </w:p>
    <w:p>
      <w:pPr>
        <w:pStyle w:val="Normal"/>
        <w:rPr/>
      </w:pPr>
      <w:r>
        <w:rPr/>
        <w:tab/>
        <w:tab/>
        <w:t>-&gt; Reference 'fk_supervis_reference_supervis'</w:t>
        <w:tab/>
        <w:t>(&lt;Model&gt;)</w:t>
      </w:r>
    </w:p>
    <w:p>
      <w:pPr>
        <w:pStyle w:val="Normal"/>
        <w:rPr/>
      </w:pPr>
      <w:r>
        <w:rPr/>
        <w:tab/>
        <w:tab/>
        <w:t>-&gt; Reference 'fk_tipologi_reference_classifi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planointernoobra_plii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tprperfil_tpr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9 error(s),  112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39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painel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lasse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le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i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iodic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spec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med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lasse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le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i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objetiv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jetivoestrateg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iodic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spec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medi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columns must be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indicador.usucpf'</w:t>
        <w:tab/>
        <w:t>(&lt;Model&gt;::indicador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indicado_reference_acao'</w:t>
        <w:tab/>
        <w:t>(&lt;Model&gt;)</w:t>
      </w:r>
    </w:p>
    <w:p>
      <w:pPr>
        <w:pStyle w:val="Normal"/>
        <w:rPr/>
      </w:pPr>
      <w:r>
        <w:rPr/>
        <w:tab/>
        <w:tab/>
        <w:t>-&gt; Reference 'fk_indicado_reference_coleta'</w:t>
        <w:tab/>
        <w:t>(&lt;Model&gt;)</w:t>
      </w:r>
    </w:p>
    <w:p>
      <w:pPr>
        <w:pStyle w:val="Normal"/>
        <w:rPr/>
      </w:pPr>
      <w:r>
        <w:rPr/>
        <w:tab/>
        <w:tab/>
        <w:t>-&gt; Reference 'fk_indicado_reference_estilo'</w:t>
        <w:tab/>
        <w:t>(&lt;Model&gt;)</w:t>
      </w:r>
    </w:p>
    <w:p>
      <w:pPr>
        <w:pStyle w:val="Normal"/>
        <w:rPr/>
      </w:pPr>
      <w:r>
        <w:rPr/>
        <w:tab/>
        <w:tab/>
        <w:t>-&gt; Reference 'fk_indicado_reference_indicado'</w:t>
        <w:tab/>
        <w:t>(&lt;Model&gt;)</w:t>
      </w:r>
    </w:p>
    <w:p>
      <w:pPr>
        <w:pStyle w:val="Normal"/>
        <w:rPr/>
      </w:pPr>
      <w:r>
        <w:rPr/>
        <w:tab/>
        <w:tab/>
        <w:t>-&gt; Reference 'fk_indicado_reference_objetivo'</w:t>
        <w:tab/>
        <w:t>(&lt;Model&gt;)</w:t>
      </w:r>
    </w:p>
    <w:p>
      <w:pPr>
        <w:pStyle w:val="Normal"/>
        <w:rPr/>
      </w:pPr>
      <w:r>
        <w:rPr/>
        <w:tab/>
        <w:tab/>
        <w:t>-&gt; Reference 'fk_indicado_reference_periodic'</w:t>
        <w:tab/>
        <w:t>(&lt;Model&gt;)</w:t>
      </w:r>
    </w:p>
    <w:p>
      <w:pPr>
        <w:pStyle w:val="Normal"/>
        <w:rPr/>
      </w:pPr>
      <w:r>
        <w:rPr/>
        <w:tab/>
        <w:tab/>
        <w:t>-&gt; Reference 'fk_indicado_reference_tipoindi'</w:t>
        <w:tab/>
        <w:t>(&lt;Model&gt;)</w:t>
      </w:r>
    </w:p>
    <w:p>
      <w:pPr>
        <w:pStyle w:val="Normal"/>
        <w:rPr/>
      </w:pPr>
      <w:r>
        <w:rPr/>
        <w:tab/>
        <w:tab/>
        <w:t>-&gt; Reference 'fk_indicado_reference_unidadem'</w:t>
        <w:tab/>
        <w:t>(&lt;Model&gt;)</w:t>
      </w:r>
    </w:p>
    <w:p>
      <w:pPr>
        <w:pStyle w:val="Normal"/>
        <w:rPr/>
      </w:pPr>
      <w:r>
        <w:rPr/>
        <w:tab/>
        <w:tab/>
        <w:t>-&gt; Reference 'fk_objetivo_reference_perspect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tprperfi_reference_tipor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 error(s),  29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0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parindigena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te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indige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sinomediointegr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sinomediointegrado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tapaprod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aocontinu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aocontinuada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ao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aoinicial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inform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tem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guaensinomediointegr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guaformacao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guaindige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calpo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terialdidat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ivelensi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voensinomediointegr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voformacao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voindige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ritorioensinomediointegr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ritorioetnoeducacion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ritorioformacaocontinu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erritorioformacao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mater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reatema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venioindige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sinomediointegr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sinomediointegrado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tapaprod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aocontinuad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aocontinuada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ao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caoinicial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inform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tem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guaensinomediointegr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guaformacaocontinuada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guaformacao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guaindige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guamaterialdidat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ocalpo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terialdidat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terialdidatico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ivelensi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voensinomediointegr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voformacaocontinuadaetap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voformacao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voindige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ovomaterialdidatic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povoobrainfraestrutura'</w:t>
        <w:tab/>
        <w:t>(&lt;Model&gt;)</w:t>
      </w:r>
    </w:p>
    <w:p>
      <w:pPr>
        <w:pStyle w:val="Normal"/>
        <w:rPr/>
      </w:pPr>
      <w:r>
        <w:rPr/>
        <w:tab/>
        <w:tab/>
        <w:t>-&gt; Table 'postgres'.'territorioensinomediointegrado'</w:t>
        <w:tab/>
        <w:t>(&lt;Model&gt;)</w:t>
      </w:r>
    </w:p>
    <w:p>
      <w:pPr>
        <w:pStyle w:val="Normal"/>
        <w:rPr/>
      </w:pPr>
      <w:r>
        <w:rPr/>
        <w:tab/>
        <w:tab/>
        <w:t>-&gt; Table 'postgres'.'territorioetnoeducacional'</w:t>
        <w:tab/>
        <w:t>(&lt;Model&gt;)</w:t>
      </w:r>
    </w:p>
    <w:p>
      <w:pPr>
        <w:pStyle w:val="Normal"/>
        <w:rPr/>
      </w:pPr>
      <w:r>
        <w:rPr/>
        <w:tab/>
        <w:tab/>
        <w:t>-&gt; Table 'postgres'.'territorioformacaocontinuada'</w:t>
        <w:tab/>
        <w:t>(&lt;Model&gt;)</w:t>
      </w:r>
    </w:p>
    <w:p>
      <w:pPr>
        <w:pStyle w:val="Normal"/>
        <w:rPr/>
      </w:pPr>
      <w:r>
        <w:rPr/>
        <w:tab/>
        <w:tab/>
        <w:t>-&gt; Table 'postgres'.'territorioformacaoinicial'</w:t>
        <w:tab/>
        <w:t>(&lt;Model&gt;)</w:t>
      </w:r>
    </w:p>
    <w:p>
      <w:pPr>
        <w:pStyle w:val="Normal"/>
        <w:rPr/>
      </w:pPr>
      <w:r>
        <w:rPr/>
        <w:tab/>
        <w:tab/>
        <w:t>-&gt; Table 'postgres'.'territoriomaterialdidatico'</w:t>
        <w:tab/>
        <w:t>(&lt;Model&gt;)</w:t>
      </w:r>
    </w:p>
    <w:p>
      <w:pPr>
        <w:pStyle w:val="Normal"/>
        <w:rPr/>
      </w:pPr>
      <w:r>
        <w:rPr/>
        <w:tab/>
        <w:tab/>
        <w:t>-&gt; Table 'postgres'.'territorioobrainfraestrutura'</w:t>
        <w:tab/>
        <w:t>(&lt;Model&gt;)</w:t>
      </w:r>
    </w:p>
    <w:p>
      <w:pPr>
        <w:pStyle w:val="Normal"/>
        <w:rPr/>
      </w:pPr>
      <w:r>
        <w:rPr/>
        <w:tab/>
        <w:tab/>
        <w:t>-&gt; Table 'postgres'.'tipomaterial'</w:t>
        <w:tab/>
        <w:t>(&lt;Model&gt;)</w:t>
      </w:r>
    </w:p>
    <w:p>
      <w:pPr>
        <w:pStyle w:val="Normal"/>
        <w:rPr/>
      </w:pPr>
      <w:r>
        <w:rPr/>
        <w:tab/>
        <w:tab/>
        <w:t>-&gt; Table 'postgres'.'tprperfi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itemmonitoramento.grpid'</w:t>
        <w:tab/>
        <w:t>(&lt;Model&gt;::itemmonitoramento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nexo_reference_item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rranjof_reference_arranjo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rranjof_reference_arranjo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rranjof_reference_formaca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ensinome_reference_ensinome'</w:t>
        <w:tab/>
        <w:t>(&lt;Model&gt;)</w:t>
      </w:r>
    </w:p>
    <w:p>
      <w:pPr>
        <w:pStyle w:val="Normal"/>
        <w:rPr/>
      </w:pPr>
      <w:r>
        <w:rPr/>
        <w:tab/>
        <w:tab/>
        <w:t>-&gt; Reference 'fk_ensinome_reference_localpol'</w:t>
        <w:tab/>
        <w:t>(&lt;Model&gt;)</w:t>
      </w:r>
    </w:p>
    <w:p>
      <w:pPr>
        <w:pStyle w:val="Normal"/>
        <w:rPr/>
      </w:pPr>
      <w:r>
        <w:rPr/>
        <w:tab/>
        <w:tab/>
        <w:t>-&gt; Reference 'fk_formacao_reference_formacao'</w:t>
        <w:tab/>
        <w:t>(&lt;Model&gt;)</w:t>
      </w:r>
    </w:p>
    <w:p>
      <w:pPr>
        <w:pStyle w:val="Normal"/>
        <w:rPr/>
      </w:pPr>
      <w:r>
        <w:rPr/>
        <w:tab/>
        <w:tab/>
        <w:t>-&gt; Reference 'fk_formacao_reference_formacao'</w:t>
        <w:tab/>
        <w:t>(&lt;Model&gt;)</w:t>
      </w:r>
    </w:p>
    <w:p>
      <w:pPr>
        <w:pStyle w:val="Normal"/>
        <w:rPr/>
      </w:pPr>
      <w:r>
        <w:rPr/>
        <w:tab/>
        <w:tab/>
        <w:t>-&gt; Reference 'fk_formacao_reference_localpol'</w:t>
        <w:tab/>
        <w:t>(&lt;Model&gt;)</w:t>
      </w:r>
    </w:p>
    <w:p>
      <w:pPr>
        <w:pStyle w:val="Normal"/>
        <w:rPr/>
      </w:pPr>
      <w:r>
        <w:rPr/>
        <w:tab/>
        <w:tab/>
        <w:t>-&gt; Reference 'fk_linguaen_reference_ensinome'</w:t>
        <w:tab/>
        <w:t>(&lt;Model&gt;)</w:t>
      </w:r>
    </w:p>
    <w:p>
      <w:pPr>
        <w:pStyle w:val="Normal"/>
        <w:rPr/>
      </w:pPr>
      <w:r>
        <w:rPr/>
        <w:tab/>
        <w:tab/>
        <w:t>-&gt; Reference 'fk_linguaen_reference_linguain'</w:t>
        <w:tab/>
        <w:t>(&lt;Model&gt;)</w:t>
      </w:r>
    </w:p>
    <w:p>
      <w:pPr>
        <w:pStyle w:val="Normal"/>
        <w:rPr/>
      </w:pPr>
      <w:r>
        <w:rPr/>
        <w:tab/>
        <w:tab/>
        <w:t>-&gt; Reference 'fk_linguafo_reference_formacao'</w:t>
        <w:tab/>
        <w:t>(&lt;Model&gt;)</w:t>
      </w:r>
    </w:p>
    <w:p>
      <w:pPr>
        <w:pStyle w:val="Normal"/>
        <w:rPr/>
      </w:pPr>
      <w:r>
        <w:rPr/>
        <w:tab/>
        <w:tab/>
        <w:t>-&gt; Reference 'fk_linguafo_reference_linguain'</w:t>
        <w:tab/>
        <w:t>(&lt;Model&gt;)</w:t>
      </w:r>
    </w:p>
    <w:p>
      <w:pPr>
        <w:pStyle w:val="Normal"/>
        <w:rPr/>
      </w:pPr>
      <w:r>
        <w:rPr/>
        <w:tab/>
        <w:tab/>
        <w:t>-&gt; Reference 'fk_linguafo_reference_linguain'</w:t>
        <w:tab/>
        <w:t>(&lt;Model&gt;)</w:t>
      </w:r>
    </w:p>
    <w:p>
      <w:pPr>
        <w:pStyle w:val="Normal"/>
        <w:rPr/>
      </w:pPr>
      <w:r>
        <w:rPr/>
        <w:tab/>
        <w:tab/>
        <w:t>-&gt; Reference 'fk_linguama_reference_linguain'</w:t>
        <w:tab/>
        <w:t>(&lt;Model&gt;)</w:t>
      </w:r>
    </w:p>
    <w:p>
      <w:pPr>
        <w:pStyle w:val="Normal"/>
        <w:rPr/>
      </w:pPr>
      <w:r>
        <w:rPr/>
        <w:tab/>
        <w:tab/>
        <w:t>-&gt; Reference 'fk_linguama_reference_material'</w:t>
        <w:tab/>
        <w:t>(&lt;Model&gt;)</w:t>
      </w:r>
    </w:p>
    <w:p>
      <w:pPr>
        <w:pStyle w:val="Normal"/>
        <w:rPr/>
      </w:pPr>
      <w:r>
        <w:rPr/>
        <w:tab/>
        <w:tab/>
        <w:t>-&gt; Reference 'fk_material_reference_areatema'</w:t>
        <w:tab/>
        <w:t>(&lt;Model&gt;)</w:t>
      </w:r>
    </w:p>
    <w:p>
      <w:pPr>
        <w:pStyle w:val="Normal"/>
        <w:rPr/>
      </w:pPr>
      <w:r>
        <w:rPr/>
        <w:tab/>
        <w:tab/>
        <w:t>-&gt; Reference 'fk_material_reference_etapapro'</w:t>
        <w:tab/>
        <w:t>(&lt;Model&gt;)</w:t>
      </w:r>
    </w:p>
    <w:p>
      <w:pPr>
        <w:pStyle w:val="Normal"/>
        <w:rPr/>
      </w:pPr>
      <w:r>
        <w:rPr/>
        <w:tab/>
        <w:tab/>
        <w:t>-&gt; Reference 'fk_material_reference_material'</w:t>
        <w:tab/>
        <w:t>(&lt;Model&gt;)</w:t>
      </w:r>
    </w:p>
    <w:p>
      <w:pPr>
        <w:pStyle w:val="Normal"/>
        <w:rPr/>
      </w:pPr>
      <w:r>
        <w:rPr/>
        <w:tab/>
        <w:tab/>
        <w:t>-&gt; Reference 'fk_material_reference_nivelens'</w:t>
        <w:tab/>
        <w:t>(&lt;Model&gt;)</w:t>
      </w:r>
    </w:p>
    <w:p>
      <w:pPr>
        <w:pStyle w:val="Normal"/>
        <w:rPr/>
      </w:pPr>
      <w:r>
        <w:rPr/>
        <w:tab/>
        <w:tab/>
        <w:t>-&gt; Reference 'fk_material_reference_tipomate'</w:t>
        <w:tab/>
        <w:t>(&lt;Model&gt;)</w:t>
      </w:r>
    </w:p>
    <w:p>
      <w:pPr>
        <w:pStyle w:val="Normal"/>
        <w:rPr/>
      </w:pPr>
      <w:r>
        <w:rPr/>
        <w:tab/>
        <w:tab/>
        <w:t>-&gt; Reference 'fk_povoensi_reference_ensinome'</w:t>
        <w:tab/>
        <w:t>(&lt;Model&gt;)</w:t>
      </w:r>
    </w:p>
    <w:p>
      <w:pPr>
        <w:pStyle w:val="Normal"/>
        <w:rPr/>
      </w:pPr>
      <w:r>
        <w:rPr/>
        <w:tab/>
        <w:tab/>
        <w:t>-&gt; Reference 'fk_povoensi_reference_povoindi'</w:t>
        <w:tab/>
        <w:t>(&lt;Model&gt;)</w:t>
      </w:r>
    </w:p>
    <w:p>
      <w:pPr>
        <w:pStyle w:val="Normal"/>
        <w:rPr/>
      </w:pPr>
      <w:r>
        <w:rPr/>
        <w:tab/>
        <w:tab/>
        <w:t>-&gt; Reference 'fk_povoform_reference_formacao'</w:t>
        <w:tab/>
        <w:t>(&lt;Model&gt;)</w:t>
      </w:r>
    </w:p>
    <w:p>
      <w:pPr>
        <w:pStyle w:val="Normal"/>
        <w:rPr/>
      </w:pPr>
      <w:r>
        <w:rPr/>
        <w:tab/>
        <w:tab/>
        <w:t>-&gt; Reference 'fk_povoform_reference_povoindi'</w:t>
        <w:tab/>
        <w:t>(&lt;Model&gt;)</w:t>
      </w:r>
    </w:p>
    <w:p>
      <w:pPr>
        <w:pStyle w:val="Normal"/>
        <w:rPr/>
      </w:pPr>
      <w:r>
        <w:rPr/>
        <w:tab/>
        <w:tab/>
        <w:t>-&gt; Reference 'fk_povoform_reference_povoindi'</w:t>
        <w:tab/>
        <w:t>(&lt;Model&gt;)</w:t>
      </w:r>
    </w:p>
    <w:p>
      <w:pPr>
        <w:pStyle w:val="Normal"/>
        <w:rPr/>
      </w:pPr>
      <w:r>
        <w:rPr/>
        <w:tab/>
        <w:tab/>
        <w:t>-&gt; Reference 'fk_povomate_reference_material'</w:t>
        <w:tab/>
        <w:t>(&lt;Model&gt;)</w:t>
      </w:r>
    </w:p>
    <w:p>
      <w:pPr>
        <w:pStyle w:val="Normal"/>
        <w:rPr/>
      </w:pPr>
      <w:r>
        <w:rPr/>
        <w:tab/>
        <w:tab/>
        <w:t>-&gt; Reference 'fk_povomate_reference_povoindi'</w:t>
        <w:tab/>
        <w:t>(&lt;Model&gt;)</w:t>
      </w:r>
    </w:p>
    <w:p>
      <w:pPr>
        <w:pStyle w:val="Normal"/>
        <w:rPr/>
      </w:pPr>
      <w:r>
        <w:rPr/>
        <w:tab/>
        <w:tab/>
        <w:t>-&gt; Reference 'fk_povoobra_reference_povoindi'</w:t>
        <w:tab/>
        <w:t>(&lt;Model&gt;)</w:t>
      </w:r>
    </w:p>
    <w:p>
      <w:pPr>
        <w:pStyle w:val="Normal"/>
        <w:rPr/>
      </w:pPr>
      <w:r>
        <w:rPr/>
        <w:tab/>
        <w:tab/>
        <w:t>-&gt; Reference 'fk_territor_reference_materia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fk_territor_reference_territ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erritor_reference_territ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2 error(s),  63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32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pde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tividadegrup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ad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cament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atividadep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nex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versaoanex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tividadegrup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nex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tividadegrup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ad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atribut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ota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bservaca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rcament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internoatividadep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nex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versaoanex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prperfil.tprcod'</w:t>
        <w:tab/>
        <w:t>(&lt;Model&gt;::tprperfil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index includes another on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atividade.idx_idstatus' includes 'idx_status'</w:t>
        <w:tab/>
        <w:t>(&lt;Model&gt;::atividad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atividade.idx_statuspaiordem' includes 'idx_status'</w:t>
        <w:tab/>
        <w:t>(&lt;Model&gt;::atividade)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nexo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tivid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tividade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atividade'</w:t>
        <w:tab/>
        <w:t>(&lt;Model&gt;)</w:t>
      </w:r>
    </w:p>
    <w:p>
      <w:pPr>
        <w:pStyle w:val="Normal"/>
        <w:rPr/>
      </w:pPr>
      <w:r>
        <w:rPr/>
        <w:tab/>
        <w:tab/>
        <w:t>-&gt; Reference 'fk_tipoanexoatividade'</w:t>
        <w:tab/>
        <w:t>(&lt;Model&gt;)</w:t>
      </w:r>
    </w:p>
    <w:p>
      <w:pPr>
        <w:pStyle w:val="Normal"/>
        <w:rPr/>
      </w:pPr>
      <w:r>
        <w:rPr/>
        <w:tab/>
        <w:tab/>
        <w:t>-&gt; Reference 'fk_tipoatividade'</w:t>
        <w:tab/>
        <w:t>(&lt;Model&gt;)</w:t>
      </w:r>
    </w:p>
    <w:p>
      <w:pPr>
        <w:pStyle w:val="Normal"/>
        <w:rPr/>
      </w:pPr>
      <w:r>
        <w:rPr/>
        <w:tab/>
        <w:tab/>
        <w:t>-&gt; Reference 'planointernoatividadepi_atiid_fkey'</w:t>
        <w:tab/>
        <w:t>(&lt;Model&gt;)</w:t>
      </w:r>
    </w:p>
    <w:p>
      <w:pPr>
        <w:pStyle w:val="Normal"/>
        <w:rPr/>
      </w:pPr>
      <w:r>
        <w:rPr/>
        <w:tab/>
        <w:tab/>
        <w:t>-&gt; Reference 'planointernoatividadepi_pliid_fkey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tprperfil_tpr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 error(s),  35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1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pdeescola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analisecriterioeficacia'</w:t>
        <w:tab/>
        <w:t>(&lt;Model&gt;)</w:t>
      </w:r>
    </w:p>
    <w:p>
      <w:pPr>
        <w:pStyle w:val="Normal"/>
        <w:rPr/>
      </w:pPr>
      <w:r>
        <w:rPr/>
        <w:tab/>
        <w:tab/>
        <w:t>-&gt; Table 'postgres'.'aproveitamentoaluno'</w:t>
        <w:tab/>
        <w:t>(&lt;Model&gt;)</w:t>
      </w:r>
    </w:p>
    <w:p>
      <w:pPr>
        <w:pStyle w:val="Normal"/>
        <w:rPr/>
      </w:pPr>
      <w:r>
        <w:rPr/>
        <w:tab/>
        <w:tab/>
        <w:t>-&gt; Table 'postgres'.'aproveitamentoalunocicloetapa'</w:t>
        <w:tab/>
        <w:t>(&lt;Model&gt;)</w:t>
      </w:r>
    </w:p>
    <w:p>
      <w:pPr>
        <w:pStyle w:val="Normal"/>
        <w:rPr/>
      </w:pPr>
      <w:r>
        <w:rPr/>
        <w:tab/>
        <w:tab/>
        <w:t>-&gt; Table 'postgres'.'avaliarelacaocom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avaliarelacaosecretaria'</w:t>
        <w:tab/>
        <w:t>(&lt;Model&gt;)</w:t>
      </w:r>
    </w:p>
    <w:p>
      <w:pPr>
        <w:pStyle w:val="Normal"/>
        <w:rPr/>
      </w:pPr>
      <w:r>
        <w:rPr/>
        <w:tab/>
        <w:tab/>
        <w:t>-&gt; Table 'postgres'.'cargofuncao'</w:t>
        <w:tab/>
        <w:t>(&lt;Model&gt;)</w:t>
      </w:r>
    </w:p>
    <w:p>
      <w:pPr>
        <w:pStyle w:val="Normal"/>
        <w:rPr/>
      </w:pPr>
      <w:r>
        <w:rPr/>
        <w:tab/>
        <w:tab/>
        <w:t>-&gt; Table 'postgres'.'causaprovave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cic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ceitoavali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riterioefica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riticidadeac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pendenciascondicaou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talheanalisecriterioefica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talheplan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sciplinacri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storcaoidadeseri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tpdeide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alaac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olaproveparaalu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ruturaperfilfuncion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ixaet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sep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ntedestinacaore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ntere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selecaodiret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justifica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tricula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didaprojetoatu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didaprojetoimplant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didaprojetoparceri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mudancamedidaprojeto'</w:t>
        <w:tab/>
        <w:t>(&lt;Model&gt;)</w:t>
      </w:r>
    </w:p>
    <w:p>
      <w:pPr>
        <w:pStyle w:val="Normal"/>
        <w:rPr/>
      </w:pPr>
      <w:r>
        <w:rPr/>
        <w:tab/>
        <w:tab/>
        <w:t>-&gt; Table 'postgres'.'nivelmodalidade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opcaojustificativa'</w:t>
        <w:tab/>
        <w:t>(&lt;Model&gt;)</w:t>
      </w:r>
    </w:p>
    <w:p>
      <w:pPr>
        <w:pStyle w:val="Normal"/>
        <w:rPr/>
      </w:pPr>
      <w:r>
        <w:rPr/>
        <w:tab/>
        <w:tab/>
        <w:t>-&gt; Table 'postgres'.'participacaocolegiadoconselho'</w:t>
        <w:tab/>
        <w:t>(&lt;Model&gt;)</w:t>
      </w:r>
    </w:p>
    <w:p>
      <w:pPr>
        <w:pStyle w:val="Normal"/>
        <w:rPr/>
      </w:pPr>
      <w:r>
        <w:rPr/>
        <w:tab/>
        <w:tab/>
        <w:t>-&gt; Table 'postgres'.'participacaoprofessorfuncionari'</w:t>
        <w:tab/>
        <w:t>(&lt;Model&gt;)</w:t>
      </w:r>
    </w:p>
    <w:p>
      <w:pPr>
        <w:pStyle w:val="Normal"/>
        <w:rPr/>
      </w:pPr>
      <w:r>
        <w:rPr/>
        <w:tab/>
        <w:tab/>
        <w:t>-&gt; Table 'postgres'.'pdeepf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pdeesco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depreench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centualjornadaintegr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iododisciplinacri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ssoaltecnicoform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suporteestrateg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evisaorecursosesco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incipal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ioridadeac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causaprovave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instrument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adcic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adcicloseri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adseri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lacaoalunodoc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ot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eriecicloescola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et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ateg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epend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iscipli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esfe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localiz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nivelmodalidadeensi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obl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ogram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recurs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onsabilidade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iporevi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tu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rabalhosecretariaedu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urmasemprofess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tpdeide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analisecriterioeficacia'</w:t>
        <w:tab/>
        <w:t>(&lt;Model&gt;)</w:t>
      </w:r>
    </w:p>
    <w:p>
      <w:pPr>
        <w:pStyle w:val="Normal"/>
        <w:rPr/>
      </w:pPr>
      <w:r>
        <w:rPr/>
        <w:tab/>
        <w:tab/>
        <w:t>-&gt; Table 'postgres'.'aproveitamentoaluno'</w:t>
        <w:tab/>
        <w:t>(&lt;Model&gt;)</w:t>
      </w:r>
    </w:p>
    <w:p>
      <w:pPr>
        <w:pStyle w:val="Normal"/>
        <w:rPr/>
      </w:pPr>
      <w:r>
        <w:rPr/>
        <w:tab/>
        <w:tab/>
        <w:t>-&gt; Table 'postgres'.'aproveitamentoalunocicloetapa'</w:t>
        <w:tab/>
        <w:t>(&lt;Model&gt;)</w:t>
      </w:r>
    </w:p>
    <w:p>
      <w:pPr>
        <w:pStyle w:val="Normal"/>
        <w:rPr/>
      </w:pPr>
      <w:r>
        <w:rPr/>
        <w:tab/>
        <w:tab/>
        <w:t>-&gt; Table 'postgres'.'avaliarelacaocomunidade'</w:t>
        <w:tab/>
        <w:t>(&lt;Model&gt;)</w:t>
      </w:r>
    </w:p>
    <w:p>
      <w:pPr>
        <w:pStyle w:val="Normal"/>
        <w:rPr/>
      </w:pPr>
      <w:r>
        <w:rPr/>
        <w:tab/>
        <w:tab/>
        <w:t>-&gt; Table 'postgres'.'avaliarelacaosecretaria'</w:t>
        <w:tab/>
        <w:t>(&lt;Model&gt;)</w:t>
      </w:r>
    </w:p>
    <w:p>
      <w:pPr>
        <w:pStyle w:val="Normal"/>
        <w:rPr/>
      </w:pPr>
      <w:r>
        <w:rPr/>
        <w:tab/>
        <w:tab/>
        <w:t>-&gt; Table 'postgres'.'cargofuncao'</w:t>
        <w:tab/>
        <w:t>(&lt;Model&gt;)</w:t>
      </w:r>
    </w:p>
    <w:p>
      <w:pPr>
        <w:pStyle w:val="Normal"/>
        <w:rPr/>
      </w:pPr>
      <w:r>
        <w:rPr/>
        <w:tab/>
        <w:tab/>
        <w:t>-&gt; Table 'postgres'.'causaprovavel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cic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ceitoavali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riterioefica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riticidadeac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pendenciascondicaou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talheanalisecriterioefica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talheplan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sciplinacri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storcaoidadeseri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tpdeideb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alaac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colaproveparaalu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ruturaperfilfuncion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ixaeta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asep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ntedestinacaore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ntere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rmaselecaodiret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justificativ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atriculainici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didaprojetoatu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didaprojetoimplant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didaprojetoparceri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mudancamedidaprojeto'</w:t>
        <w:tab/>
        <w:t>(&lt;Model&gt;)</w:t>
      </w:r>
    </w:p>
    <w:p>
      <w:pPr>
        <w:pStyle w:val="Normal"/>
        <w:rPr/>
      </w:pPr>
      <w:r>
        <w:rPr/>
        <w:tab/>
        <w:tab/>
        <w:t>-&gt; Table 'postgres'.'nivelmodalidadeensino'</w:t>
        <w:tab/>
        <w:t>(&lt;Model&gt;)</w:t>
      </w:r>
    </w:p>
    <w:p>
      <w:pPr>
        <w:pStyle w:val="Normal"/>
        <w:rPr/>
      </w:pPr>
      <w:r>
        <w:rPr/>
        <w:tab/>
        <w:tab/>
        <w:t>-&gt; Table 'postgres'.'opcaojustificativa'</w:t>
        <w:tab/>
        <w:t>(&lt;Model&gt;)</w:t>
      </w:r>
    </w:p>
    <w:p>
      <w:pPr>
        <w:pStyle w:val="Normal"/>
        <w:rPr/>
      </w:pPr>
      <w:r>
        <w:rPr/>
        <w:tab/>
        <w:tab/>
        <w:t>-&gt; Table 'postgres'.'participacaocolegiadoconselho'</w:t>
        <w:tab/>
        <w:t>(&lt;Model&gt;)</w:t>
      </w:r>
    </w:p>
    <w:p>
      <w:pPr>
        <w:pStyle w:val="Normal"/>
        <w:rPr/>
      </w:pPr>
      <w:r>
        <w:rPr/>
        <w:tab/>
        <w:tab/>
        <w:t>-&gt; Table 'postgres'.'participacaoprofessorfuncionari'</w:t>
        <w:tab/>
        <w:t>(&lt;Model&gt;)</w:t>
      </w:r>
    </w:p>
    <w:p>
      <w:pPr>
        <w:pStyle w:val="Normal"/>
        <w:rPr/>
      </w:pPr>
      <w:r>
        <w:rPr/>
        <w:tab/>
        <w:tab/>
        <w:t>-&gt; Table 'postgres'.'pdeepf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pdeesco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depreenchi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centualjornadaintegr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iododisciplinacri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ssoaltecnicoform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lanosuporteestrateg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evisaorecursosesco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incipal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ioridadeac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causaprovave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blemainstrument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adcicl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adcicloseri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adseri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lacaoalunodocen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otativ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eriecicloescola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et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ateg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epend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iscipli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esfer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localiz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nivelmodalidadeensi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obl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rograma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recurs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onsabilidade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tiporevi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tur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rabalhosecretariaeduc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urmasemprofess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aproveitamentoaluno.pdeid'</w:t>
        <w:tab/>
        <w:t>(&lt;Model&gt;::aproveitamentoaluno)</w:t>
      </w:r>
    </w:p>
    <w:p>
      <w:pPr>
        <w:pStyle w:val="Normal"/>
        <w:rPr/>
      </w:pPr>
      <w:r>
        <w:rPr/>
        <w:tab/>
        <w:tab/>
        <w:t>-&gt; Column 'aproveitamentoaluno.sceid'</w:t>
        <w:tab/>
        <w:t>(&lt;Model&gt;::aproveitamentoaluno)</w:t>
      </w:r>
    </w:p>
    <w:p>
      <w:pPr>
        <w:pStyle w:val="Normal"/>
        <w:rPr/>
      </w:pPr>
      <w:r>
        <w:rPr/>
        <w:tab/>
        <w:tab/>
        <w:t>-&gt; Column 'aproveitamentoalunocicloetapa.pdeid'</w:t>
        <w:tab/>
        <w:t>(&lt;Model&gt;::aproveitamentoalunocicloetapa)</w:t>
      </w:r>
    </w:p>
    <w:p>
      <w:pPr>
        <w:pStyle w:val="Normal"/>
        <w:rPr/>
      </w:pPr>
      <w:r>
        <w:rPr/>
        <w:tab/>
        <w:tab/>
        <w:t>-&gt; Column 'aproveitamentoalunocicloetapa.sceid'</w:t>
        <w:tab/>
        <w:t>(&lt;Model&gt;::aproveitamentoalunocicloetapa)</w:t>
      </w:r>
    </w:p>
    <w:p>
      <w:pPr>
        <w:pStyle w:val="Normal"/>
        <w:rPr/>
      </w:pPr>
      <w:r>
        <w:rPr/>
        <w:tab/>
        <w:tab/>
        <w:t>-&gt; Column 'avaliarelacaocomunidade.pdeid'</w:t>
        <w:tab/>
        <w:t>(&lt;Model&gt;::avaliarelacaocomunidade)</w:t>
      </w:r>
    </w:p>
    <w:p>
      <w:pPr>
        <w:pStyle w:val="Normal"/>
        <w:rPr/>
      </w:pPr>
      <w:r>
        <w:rPr/>
        <w:tab/>
        <w:tab/>
        <w:t>-&gt; Column 'avaliarelacaocomunidade.coaid'</w:t>
        <w:tab/>
        <w:t>(&lt;Model&gt;::avaliarelacaocomunidade)</w:t>
      </w:r>
    </w:p>
    <w:p>
      <w:pPr>
        <w:pStyle w:val="Normal"/>
        <w:rPr/>
      </w:pPr>
      <w:r>
        <w:rPr/>
        <w:tab/>
        <w:tab/>
        <w:t>-&gt; Column 'avaliarelacaosecretaria.pdeid'</w:t>
        <w:tab/>
        <w:t>(&lt;Model&gt;::avaliarelacaosecretaria)</w:t>
      </w:r>
    </w:p>
    <w:p>
      <w:pPr>
        <w:pStyle w:val="Normal"/>
        <w:rPr/>
      </w:pPr>
      <w:r>
        <w:rPr/>
        <w:tab/>
        <w:tab/>
        <w:t>-&gt; Column 'avaliarelacaosecretaria.coaid'</w:t>
        <w:tab/>
        <w:t>(&lt;Model&gt;::avaliarelacaosecretaria)</w:t>
      </w:r>
    </w:p>
    <w:p>
      <w:pPr>
        <w:pStyle w:val="Normal"/>
        <w:rPr/>
      </w:pPr>
      <w:r>
        <w:rPr/>
        <w:tab/>
        <w:tab/>
        <w:t>-&gt; Column 'criterioeficacia.proid'</w:t>
        <w:tab/>
        <w:t>(&lt;Model&gt;::criterioeficacia)</w:t>
      </w:r>
    </w:p>
    <w:p>
      <w:pPr>
        <w:pStyle w:val="Normal"/>
        <w:rPr/>
      </w:pPr>
      <w:r>
        <w:rPr/>
        <w:tab/>
        <w:tab/>
        <w:t>-&gt; Column 'criterioeficacia.aceid'</w:t>
        <w:tab/>
        <w:t>(&lt;Model&gt;::criterioeficacia)</w:t>
      </w:r>
    </w:p>
    <w:p>
      <w:pPr>
        <w:pStyle w:val="Normal"/>
        <w:rPr/>
      </w:pPr>
      <w:r>
        <w:rPr/>
        <w:tab/>
        <w:tab/>
        <w:t>-&gt; Column 'criticidadeace.pdeid'</w:t>
        <w:tab/>
        <w:t>(&lt;Model&gt;::criticidadeace)</w:t>
      </w:r>
    </w:p>
    <w:p>
      <w:pPr>
        <w:pStyle w:val="Normal"/>
        <w:rPr/>
      </w:pPr>
      <w:r>
        <w:rPr/>
        <w:tab/>
        <w:tab/>
        <w:t>-&gt; Column 'criticidadeace.aceid'</w:t>
        <w:tab/>
        <w:t>(&lt;Model&gt;::criticidadeace)</w:t>
      </w:r>
    </w:p>
    <w:p>
      <w:pPr>
        <w:pStyle w:val="Normal"/>
        <w:rPr/>
      </w:pPr>
      <w:r>
        <w:rPr/>
        <w:tab/>
        <w:tab/>
        <w:t>-&gt; Column 'dependenciascondicaouso.pdeid'</w:t>
        <w:tab/>
        <w:t>(&lt;Model&gt;::dependenciascondicaouso)</w:t>
      </w:r>
    </w:p>
    <w:p>
      <w:pPr>
        <w:pStyle w:val="Normal"/>
        <w:rPr/>
      </w:pPr>
      <w:r>
        <w:rPr/>
        <w:tab/>
        <w:tab/>
        <w:t>-&gt; Column 'dependenciascondicaouso.tidid'</w:t>
        <w:tab/>
        <w:t>(&lt;Model&gt;::dependenciascondicaouso)</w:t>
      </w:r>
    </w:p>
    <w:p>
      <w:pPr>
        <w:pStyle w:val="Normal"/>
        <w:rPr/>
      </w:pPr>
      <w:r>
        <w:rPr/>
        <w:tab/>
        <w:tab/>
        <w:t>-&gt; Column 'detalheanalisecriterioeficacia.pdeid'</w:t>
        <w:tab/>
        <w:t>(&lt;Model&gt;::detalheanalisecriterioeficacia)</w:t>
      </w:r>
    </w:p>
    <w:p>
      <w:pPr>
        <w:pStyle w:val="Normal"/>
        <w:rPr/>
      </w:pPr>
      <w:r>
        <w:rPr/>
        <w:tab/>
        <w:tab/>
        <w:t>-&gt; Column 'detalheanalisecriterioeficacia.esaid'</w:t>
        <w:tab/>
        <w:t>(&lt;Model&gt;::detalheanalisecriterioeficacia)</w:t>
      </w:r>
    </w:p>
    <w:p>
      <w:pPr>
        <w:pStyle w:val="Normal"/>
        <w:rPr/>
      </w:pPr>
      <w:r>
        <w:rPr/>
        <w:tab/>
        <w:tab/>
        <w:t>-&gt; Column 'detalheplanoacao.plaid'</w:t>
        <w:tab/>
        <w:t>(&lt;Model&gt;::detalheplanoacao)</w:t>
      </w:r>
    </w:p>
    <w:p>
      <w:pPr>
        <w:pStyle w:val="Normal"/>
        <w:rPr/>
      </w:pPr>
      <w:r>
        <w:rPr/>
        <w:tab/>
        <w:tab/>
        <w:t>-&gt; Column 'detalheplanoacao.forid'</w:t>
        <w:tab/>
        <w:t>(&lt;Model&gt;::detalheplanoacao)</w:t>
      </w:r>
    </w:p>
    <w:p>
      <w:pPr>
        <w:pStyle w:val="Normal"/>
        <w:rPr/>
      </w:pPr>
      <w:r>
        <w:rPr/>
        <w:tab/>
        <w:tab/>
        <w:t>-&gt; Column 'detalheplanoacao.tprid'</w:t>
        <w:tab/>
        <w:t>(&lt;Model&gt;::detalheplanoacao)</w:t>
      </w:r>
    </w:p>
    <w:p>
      <w:pPr>
        <w:pStyle w:val="Normal"/>
        <w:rPr/>
      </w:pPr>
      <w:r>
        <w:rPr/>
        <w:tab/>
        <w:tab/>
        <w:t>-&gt; Column 'detalheplanoacao.tcaid'</w:t>
        <w:tab/>
        <w:t>(&lt;Model&gt;::detalheplanoacao)</w:t>
      </w:r>
    </w:p>
    <w:p>
      <w:pPr>
        <w:pStyle w:val="Normal"/>
        <w:rPr/>
      </w:pPr>
      <w:r>
        <w:rPr/>
        <w:tab/>
        <w:tab/>
        <w:t>-&gt; Column 'disciplinacritica.tdiid'</w:t>
        <w:tab/>
        <w:t>(&lt;Model&gt;::disciplinacritica)</w:t>
      </w:r>
    </w:p>
    <w:p>
      <w:pPr>
        <w:pStyle w:val="Normal"/>
        <w:rPr/>
      </w:pPr>
      <w:r>
        <w:rPr/>
        <w:tab/>
        <w:tab/>
        <w:t>-&gt; Column 'disciplinacritica.sceid'</w:t>
        <w:tab/>
        <w:t>(&lt;Model&gt;::disciplinacritica)</w:t>
      </w:r>
    </w:p>
    <w:p>
      <w:pPr>
        <w:pStyle w:val="Normal"/>
        <w:rPr/>
      </w:pPr>
      <w:r>
        <w:rPr/>
        <w:tab/>
        <w:tab/>
        <w:t>-&gt; Column 'disciplinacritica.titid'</w:t>
        <w:tab/>
        <w:t>(&lt;Model&gt;::disciplinacritica)</w:t>
      </w:r>
    </w:p>
    <w:p>
      <w:pPr>
        <w:pStyle w:val="Normal"/>
        <w:rPr/>
      </w:pPr>
      <w:r>
        <w:rPr/>
        <w:tab/>
        <w:tab/>
        <w:t>-&gt; Column 'distorcaoidadeserie.pdeid'</w:t>
        <w:tab/>
        <w:t>(&lt;Model&gt;::distorcaoidadeserie)</w:t>
      </w:r>
    </w:p>
    <w:p>
      <w:pPr>
        <w:pStyle w:val="Normal"/>
        <w:rPr/>
      </w:pPr>
      <w:r>
        <w:rPr/>
        <w:tab/>
        <w:tab/>
        <w:t>-&gt; Column 'distorcaoidadeserie.sceid'</w:t>
        <w:tab/>
        <w:t>(&lt;Model&gt;::distorcaoidadeserie)</w:t>
      </w:r>
    </w:p>
    <w:p>
      <w:pPr>
        <w:pStyle w:val="Normal"/>
        <w:rPr/>
      </w:pPr>
      <w:r>
        <w:rPr/>
        <w:tab/>
        <w:tab/>
        <w:t>-&gt; Column 'distorcaoidadeserie.faeid'</w:t>
        <w:tab/>
        <w:t>(&lt;Model&gt;::distorcaoidadeserie)</w:t>
      </w:r>
    </w:p>
    <w:p>
      <w:pPr>
        <w:pStyle w:val="Normal"/>
        <w:rPr/>
      </w:pPr>
      <w:r>
        <w:rPr/>
        <w:tab/>
        <w:tab/>
        <w:t>-&gt; Column 'escolaproveparaaluno.pdeid'</w:t>
        <w:tab/>
        <w:t>(&lt;Model&gt;::escolaproveparaaluno)</w:t>
      </w:r>
    </w:p>
    <w:p>
      <w:pPr>
        <w:pStyle w:val="Normal"/>
        <w:rPr/>
      </w:pPr>
      <w:r>
        <w:rPr/>
        <w:tab/>
        <w:tab/>
        <w:t>-&gt; Column 'fontedestinacaorecurso.pdeid'</w:t>
        <w:tab/>
        <w:t>(&lt;Model&gt;::fontedestinacaorecurso)</w:t>
      </w:r>
    </w:p>
    <w:p>
      <w:pPr>
        <w:pStyle w:val="Normal"/>
        <w:rPr/>
      </w:pPr>
      <w:r>
        <w:rPr/>
        <w:tab/>
        <w:tab/>
        <w:t>-&gt; Column 'fontedestinacaorecurso.forid'</w:t>
        <w:tab/>
        <w:t>(&lt;Model&gt;::fontedestinacaorecurso)</w:t>
      </w:r>
    </w:p>
    <w:p>
      <w:pPr>
        <w:pStyle w:val="Normal"/>
        <w:rPr/>
      </w:pPr>
      <w:r>
        <w:rPr/>
        <w:tab/>
        <w:tab/>
        <w:t>-&gt; Column 'fonterecurso.tieid'</w:t>
        <w:tab/>
        <w:t>(&lt;Model&gt;::fonterecurso)</w:t>
      </w:r>
    </w:p>
    <w:p>
      <w:pPr>
        <w:pStyle w:val="Normal"/>
        <w:rPr/>
      </w:pPr>
      <w:r>
        <w:rPr/>
        <w:tab/>
        <w:tab/>
        <w:t>-&gt; Column 'formaselecaodiretor.pdeid'</w:t>
        <w:tab/>
        <w:t>(&lt;Model&gt;::formaselecaodiretor)</w:t>
      </w:r>
    </w:p>
    <w:p>
      <w:pPr>
        <w:pStyle w:val="Normal"/>
        <w:rPr/>
      </w:pPr>
      <w:r>
        <w:rPr/>
        <w:tab/>
        <w:tab/>
        <w:t>-&gt; Column 'justificativa.pdeid'</w:t>
        <w:tab/>
        <w:t>(&lt;Model&gt;::justificativa)</w:t>
      </w:r>
    </w:p>
    <w:p>
      <w:pPr>
        <w:pStyle w:val="Normal"/>
        <w:rPr/>
      </w:pPr>
      <w:r>
        <w:rPr/>
        <w:tab/>
        <w:tab/>
        <w:t>-&gt; Column 'matriculainicial.pdeid'</w:t>
        <w:tab/>
        <w:t>(&lt;Model&gt;::matriculainicial)</w:t>
      </w:r>
    </w:p>
    <w:p>
      <w:pPr>
        <w:pStyle w:val="Normal"/>
        <w:rPr/>
      </w:pPr>
      <w:r>
        <w:rPr/>
        <w:tab/>
        <w:tab/>
        <w:t>-&gt; Column 'matriculainicial.sceid'</w:t>
        <w:tab/>
        <w:t>(&lt;Model&gt;::matriculainicial)</w:t>
      </w:r>
    </w:p>
    <w:p>
      <w:pPr>
        <w:pStyle w:val="Normal"/>
        <w:rPr/>
      </w:pPr>
      <w:r>
        <w:rPr/>
        <w:tab/>
        <w:tab/>
        <w:t>-&gt; Column 'matriculainicial.titid'</w:t>
        <w:tab/>
        <w:t>(&lt;Model&gt;::matriculainicial)</w:t>
      </w:r>
    </w:p>
    <w:p>
      <w:pPr>
        <w:pStyle w:val="Normal"/>
        <w:rPr/>
      </w:pPr>
      <w:r>
        <w:rPr/>
        <w:tab/>
        <w:tab/>
        <w:t>-&gt; Column 'medidaprojetoatual.pdeid'</w:t>
        <w:tab/>
        <w:t>(&lt;Model&gt;::medidaprojetoatual)</w:t>
      </w:r>
    </w:p>
    <w:p>
      <w:pPr>
        <w:pStyle w:val="Normal"/>
        <w:rPr/>
      </w:pPr>
      <w:r>
        <w:rPr/>
        <w:tab/>
        <w:tab/>
        <w:t>-&gt; Column 'medidaprojetoimplantado.pdeid'</w:t>
        <w:tab/>
        <w:t>(&lt;Model&gt;::medidaprojetoimplantado)</w:t>
      </w:r>
    </w:p>
    <w:p>
      <w:pPr>
        <w:pStyle w:val="Normal"/>
        <w:rPr/>
      </w:pPr>
      <w:r>
        <w:rPr/>
        <w:tab/>
        <w:tab/>
        <w:t>-&gt; Column 'medidaprojetoparceria.pdeid'</w:t>
        <w:tab/>
        <w:t>(&lt;Model&gt;::medidaprojetoparceria)</w:t>
      </w:r>
    </w:p>
    <w:p>
      <w:pPr>
        <w:pStyle w:val="Normal"/>
        <w:rPr/>
      </w:pPr>
      <w:r>
        <w:rPr/>
        <w:tab/>
        <w:tab/>
        <w:t>-&gt; Column 'mudancamedidaprojeto.pdeid'</w:t>
        <w:tab/>
        <w:t>(&lt;Model&gt;::mudancamedidaprojeto)</w:t>
      </w:r>
    </w:p>
    <w:p>
      <w:pPr>
        <w:pStyle w:val="Normal"/>
        <w:rPr/>
      </w:pPr>
      <w:r>
        <w:rPr/>
        <w:tab/>
        <w:tab/>
        <w:t>-&gt; Column 'nivelmodalidadeensino.pdeid'</w:t>
        <w:tab/>
        <w:t>(&lt;Model&gt;::nivelmodalidadeensino)</w:t>
      </w:r>
    </w:p>
    <w:p>
      <w:pPr>
        <w:pStyle w:val="Normal"/>
        <w:rPr/>
      </w:pPr>
      <w:r>
        <w:rPr/>
        <w:tab/>
        <w:tab/>
        <w:t>-&gt; Column 'nivelmodalidadeensino.tmeid'</w:t>
        <w:tab/>
        <w:t>(&lt;Model&gt;::nivelmodalidadeensino)</w:t>
      </w:r>
    </w:p>
    <w:p>
      <w:pPr>
        <w:pStyle w:val="Normal"/>
        <w:rPr/>
      </w:pPr>
      <w:r>
        <w:rPr/>
        <w:tab/>
        <w:tab/>
        <w:t>-&gt; Column 'opcaojustificativa.tprid'</w:t>
        <w:tab/>
        <w:t>(&lt;Model&gt;::opcaojustificativa)</w:t>
      </w:r>
    </w:p>
    <w:p>
      <w:pPr>
        <w:pStyle w:val="Normal"/>
        <w:rPr/>
      </w:pPr>
      <w:r>
        <w:rPr/>
        <w:tab/>
        <w:tab/>
        <w:t>-&gt; Column 'participacaocolegiadoconselho.pdeid'</w:t>
        <w:tab/>
        <w:t>(&lt;Model&gt;::participacaocolegiadoconselho)</w:t>
      </w:r>
    </w:p>
    <w:p>
      <w:pPr>
        <w:pStyle w:val="Normal"/>
        <w:rPr/>
      </w:pPr>
      <w:r>
        <w:rPr/>
        <w:tab/>
        <w:tab/>
        <w:t>-&gt; Column 'participacaoprofessorfuncionari.pdeid'</w:t>
        <w:tab/>
        <w:t>(&lt;Model&gt;::participacaoprofessorfuncionari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Column 'pdeepf.pdeid'</w:t>
        <w:tab/>
        <w:t>(&lt;Model&gt;::pdeepf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Column 'pdepreenchimento.pdeid'</w:t>
        <w:tab/>
        <w:t>(&lt;Model&gt;::pdepreenchimento)</w:t>
      </w:r>
    </w:p>
    <w:p>
      <w:pPr>
        <w:pStyle w:val="Normal"/>
        <w:rPr/>
      </w:pPr>
      <w:r>
        <w:rPr/>
        <w:tab/>
        <w:tab/>
        <w:t>-&gt; Column 'percentualjornadaintegral.pdeid'</w:t>
        <w:tab/>
        <w:t>(&lt;Model&gt;::percentualjornadaintegral)</w:t>
      </w:r>
    </w:p>
    <w:p>
      <w:pPr>
        <w:pStyle w:val="Normal"/>
        <w:rPr/>
      </w:pPr>
      <w:r>
        <w:rPr/>
        <w:tab/>
        <w:tab/>
        <w:t>-&gt; Column 'periododisciplinacritica.pdeid'</w:t>
        <w:tab/>
        <w:t>(&lt;Model&gt;::periododisciplinacritica)</w:t>
      </w:r>
    </w:p>
    <w:p>
      <w:pPr>
        <w:pStyle w:val="Normal"/>
        <w:rPr/>
      </w:pPr>
      <w:r>
        <w:rPr/>
        <w:tab/>
        <w:tab/>
        <w:t>-&gt; Column 'pessoaltecnicoformacao.pdeid'</w:t>
        <w:tab/>
        <w:t>(&lt;Model&gt;::pessoaltecnicoformacao)</w:t>
      </w:r>
    </w:p>
    <w:p>
      <w:pPr>
        <w:pStyle w:val="Normal"/>
        <w:rPr/>
      </w:pPr>
      <w:r>
        <w:rPr/>
        <w:tab/>
        <w:tab/>
        <w:t>-&gt; Column 'pessoaltecnicoformacao.cafid'</w:t>
        <w:tab/>
        <w:t>(&lt;Model&gt;::pessoaltecnicoformacao)</w:t>
      </w:r>
    </w:p>
    <w:p>
      <w:pPr>
        <w:pStyle w:val="Normal"/>
        <w:rPr/>
      </w:pPr>
      <w:r>
        <w:rPr/>
        <w:tab/>
        <w:tab/>
        <w:t>-&gt; Column 'planoacao.tirid'</w:t>
        <w:tab/>
        <w:t>(&lt;Model&gt;::planoacao)</w:t>
      </w:r>
    </w:p>
    <w:p>
      <w:pPr>
        <w:pStyle w:val="Normal"/>
        <w:rPr/>
      </w:pPr>
      <w:r>
        <w:rPr/>
        <w:tab/>
        <w:tab/>
        <w:t>-&gt; Column 'planosuporteestrategico.pdeid'</w:t>
        <w:tab/>
        <w:t>(&lt;Model&gt;::planosuporteestrategico)</w:t>
      </w:r>
    </w:p>
    <w:p>
      <w:pPr>
        <w:pStyle w:val="Normal"/>
        <w:rPr/>
      </w:pPr>
      <w:r>
        <w:rPr/>
        <w:tab/>
        <w:tab/>
        <w:t>-&gt; Column 'previsaorecursosescola.pdeid'</w:t>
        <w:tab/>
        <w:t>(&lt;Model&gt;::previsaorecursosescola)</w:t>
      </w:r>
    </w:p>
    <w:p>
      <w:pPr>
        <w:pStyle w:val="Normal"/>
        <w:rPr/>
      </w:pPr>
      <w:r>
        <w:rPr/>
        <w:tab/>
        <w:tab/>
        <w:t>-&gt; Column 'previsaorecursosescola.forid'</w:t>
        <w:tab/>
        <w:t>(&lt;Model&gt;::previsaorecursosescola)</w:t>
      </w:r>
    </w:p>
    <w:p>
      <w:pPr>
        <w:pStyle w:val="Normal"/>
        <w:rPr/>
      </w:pPr>
      <w:r>
        <w:rPr/>
        <w:tab/>
        <w:tab/>
        <w:t>-&gt; Column 'principalacao.proid'</w:t>
        <w:tab/>
        <w:t>(&lt;Model&gt;::principalacao)</w:t>
      </w:r>
    </w:p>
    <w:p>
      <w:pPr>
        <w:pStyle w:val="Normal"/>
        <w:rPr/>
      </w:pPr>
      <w:r>
        <w:rPr/>
        <w:tab/>
        <w:tab/>
        <w:t>-&gt; Column 'prioridadeace.pdeid'</w:t>
        <w:tab/>
        <w:t>(&lt;Model&gt;::prioridadeace)</w:t>
      </w:r>
    </w:p>
    <w:p>
      <w:pPr>
        <w:pStyle w:val="Normal"/>
        <w:rPr/>
      </w:pPr>
      <w:r>
        <w:rPr/>
        <w:tab/>
        <w:tab/>
        <w:t>-&gt; Column 'prioridadeace.aceid'</w:t>
        <w:tab/>
        <w:t>(&lt;Model&gt;::prioridadeace)</w:t>
      </w:r>
    </w:p>
    <w:p>
      <w:pPr>
        <w:pStyle w:val="Normal"/>
        <w:rPr/>
      </w:pPr>
      <w:r>
        <w:rPr/>
        <w:tab/>
        <w:tab/>
        <w:t>-&gt; Column 'problema.pdeid'</w:t>
        <w:tab/>
        <w:t>(&lt;Model&gt;::problema)</w:t>
      </w:r>
    </w:p>
    <w:p>
      <w:pPr>
        <w:pStyle w:val="Normal"/>
        <w:rPr/>
      </w:pPr>
      <w:r>
        <w:rPr/>
        <w:tab/>
        <w:tab/>
        <w:t>-&gt; Column 'problemacausaprovavel.capid'</w:t>
        <w:tab/>
        <w:t>(&lt;Model&gt;::problemacausaprovavel)</w:t>
      </w:r>
    </w:p>
    <w:p>
      <w:pPr>
        <w:pStyle w:val="Normal"/>
        <w:rPr/>
      </w:pPr>
      <w:r>
        <w:rPr/>
        <w:tab/>
        <w:tab/>
        <w:t>-&gt; Column 'problemainstrumento1.pdeid'</w:t>
        <w:tab/>
        <w:t>(&lt;Model&gt;::problemainstrumento1)</w:t>
      </w:r>
    </w:p>
    <w:p>
      <w:pPr>
        <w:pStyle w:val="Normal"/>
        <w:rPr/>
      </w:pPr>
      <w:r>
        <w:rPr/>
        <w:tab/>
        <w:tab/>
        <w:t>-&gt; Column 'radciclo.cicid'</w:t>
        <w:tab/>
        <w:t>(&lt;Model&gt;::radciclo)</w:t>
      </w:r>
    </w:p>
    <w:p>
      <w:pPr>
        <w:pStyle w:val="Normal"/>
        <w:rPr/>
      </w:pPr>
      <w:r>
        <w:rPr/>
        <w:tab/>
        <w:tab/>
        <w:t>-&gt; Column 'radserie.tmeid'</w:t>
        <w:tab/>
        <w:t>(&lt;Model&gt;::radserie)</w:t>
      </w:r>
    </w:p>
    <w:p>
      <w:pPr>
        <w:pStyle w:val="Normal"/>
        <w:rPr/>
      </w:pPr>
      <w:r>
        <w:rPr/>
        <w:tab/>
        <w:tab/>
        <w:t>-&gt; Column 'relacaoalunodocente.pdeid'</w:t>
        <w:tab/>
        <w:t>(&lt;Model&gt;::relacaoalunodocente)</w:t>
      </w:r>
    </w:p>
    <w:p>
      <w:pPr>
        <w:pStyle w:val="Normal"/>
        <w:rPr/>
      </w:pPr>
      <w:r>
        <w:rPr/>
        <w:tab/>
        <w:tab/>
        <w:t>-&gt; Column 'rotatividade.pdeid'</w:t>
        <w:tab/>
        <w:t>(&lt;Model&gt;::rotatividade)</w:t>
      </w:r>
    </w:p>
    <w:p>
      <w:pPr>
        <w:pStyle w:val="Normal"/>
        <w:rPr/>
      </w:pPr>
      <w:r>
        <w:rPr/>
        <w:tab/>
        <w:tab/>
        <w:t>-&gt; Column 'tipocategoria.treid'</w:t>
        <w:tab/>
        <w:t>(&lt;Model&gt;::tipocategoria)</w:t>
      </w:r>
    </w:p>
    <w:p>
      <w:pPr>
        <w:pStyle w:val="Normal"/>
        <w:rPr/>
      </w:pPr>
      <w:r>
        <w:rPr/>
        <w:tab/>
        <w:tab/>
        <w:t>-&gt; Column 'trabalhosecretariaeducacao.pdeid'</w:t>
        <w:tab/>
        <w:t>(&lt;Model&gt;::trabalhosecretariaeducacao)</w:t>
      </w:r>
    </w:p>
    <w:p>
      <w:pPr>
        <w:pStyle w:val="Normal"/>
        <w:rPr/>
      </w:pPr>
      <w:r>
        <w:rPr/>
        <w:tab/>
        <w:tab/>
        <w:t>-&gt; Column 'turmasemprofessor.pdeid'</w:t>
        <w:tab/>
        <w:t>(&lt;Model&gt;::turmasemprofessor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proveit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proveit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proveit_reference_serieci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valiare_reference_conce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valiare_reference_conce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valiare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avaliare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riterio_reference_analis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riterio_reference_probl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riticid_reference_analis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riticid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ependen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ependen_reference_tipodep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etalhea_reference_analis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etalhea_reference_escalaa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etalhep_reference_fonter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etalhep_reference_planoa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iscipli_reference_serieci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iscipli_reference_tipodis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iscipli_reference_tipotur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istorca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istorca_reference_serieci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distorca_reference_tipotur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escolapr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fontedes_reference_fontere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fontedes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formasel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justific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atricul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atricul_reference_serieci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edidapr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edidapr_reference_pdeescol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medidapr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mudancam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nivelmod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opcaojus_reference_tipoprog'</w:t>
        <w:tab/>
        <w:t>(&lt;Model&gt;)</w:t>
      </w:r>
    </w:p>
    <w:p>
      <w:pPr>
        <w:pStyle w:val="Normal"/>
        <w:rPr/>
      </w:pPr>
      <w:r>
        <w:rPr/>
        <w:tab/>
        <w:tab/>
        <w:t>-&gt; Reference 'fk_particip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articip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deepf_reference_estrutur'</w:t>
        <w:tab/>
        <w:t>(&lt;Model&gt;)</w:t>
      </w:r>
    </w:p>
    <w:p>
      <w:pPr>
        <w:pStyle w:val="Normal"/>
        <w:rPr/>
      </w:pPr>
      <w:r>
        <w:rPr/>
        <w:tab/>
        <w:tab/>
        <w:t>-&gt; Reference 'fk_pdeepf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depreen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ercentu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eriodod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essoalt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lanoaca_reference_planosup'</w:t>
        <w:tab/>
        <w:t>(&lt;Model&gt;)</w:t>
      </w:r>
    </w:p>
    <w:p>
      <w:pPr>
        <w:pStyle w:val="Normal"/>
        <w:rPr/>
      </w:pPr>
      <w:r>
        <w:rPr/>
        <w:tab/>
        <w:tab/>
        <w:t>-&gt; Reference 'fk_planoaca_reference_tiporevi'</w:t>
        <w:tab/>
        <w:t>(&lt;Model&gt;)</w:t>
      </w:r>
    </w:p>
    <w:p>
      <w:pPr>
        <w:pStyle w:val="Normal"/>
        <w:rPr/>
      </w:pPr>
      <w:r>
        <w:rPr/>
        <w:tab/>
        <w:tab/>
        <w:t>-&gt; Reference 'fk_planosup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revisao_reference_fonterec'</w:t>
        <w:tab/>
        <w:t>(&lt;Model&gt;)</w:t>
      </w:r>
    </w:p>
    <w:p>
      <w:pPr>
        <w:pStyle w:val="Normal"/>
        <w:rPr/>
      </w:pPr>
      <w:r>
        <w:rPr/>
        <w:tab/>
        <w:tab/>
        <w:t>-&gt; Reference 'fk_previsao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rincipa_reference_problema'</w:t>
        <w:tab/>
        <w:t>(&lt;Model&gt;)</w:t>
      </w:r>
    </w:p>
    <w:p>
      <w:pPr>
        <w:pStyle w:val="Normal"/>
        <w:rPr/>
      </w:pPr>
      <w:r>
        <w:rPr/>
        <w:tab/>
        <w:tab/>
        <w:t>-&gt; Reference 'fk_priorida_reference_analisec'</w:t>
        <w:tab/>
        <w:t>(&lt;Model&gt;)</w:t>
      </w:r>
    </w:p>
    <w:p>
      <w:pPr>
        <w:pStyle w:val="Normal"/>
        <w:rPr/>
      </w:pPr>
      <w:r>
        <w:rPr/>
        <w:tab/>
        <w:tab/>
        <w:t>-&gt; Reference 'fk_priorida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roblema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roblema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problema_reference_problema'</w:t>
        <w:tab/>
        <w:t>(&lt;Model&gt;)</w:t>
      </w:r>
    </w:p>
    <w:p>
      <w:pPr>
        <w:pStyle w:val="Normal"/>
        <w:rPr/>
      </w:pPr>
      <w:r>
        <w:rPr/>
        <w:tab/>
        <w:tab/>
        <w:t>-&gt; Reference 'fk_problema_reference_tipoprob'</w:t>
        <w:tab/>
        <w:t>(&lt;Model&gt;)</w:t>
      </w:r>
    </w:p>
    <w:p>
      <w:pPr>
        <w:pStyle w:val="Normal"/>
        <w:rPr/>
      </w:pPr>
      <w:r>
        <w:rPr/>
        <w:tab/>
        <w:tab/>
        <w:t>-&gt; Reference 'fk_radciclo_reference_ciclo'</w:t>
        <w:tab/>
        <w:t>(&lt;Model&gt;)</w:t>
      </w:r>
    </w:p>
    <w:p>
      <w:pPr>
        <w:pStyle w:val="Normal"/>
        <w:rPr/>
      </w:pPr>
      <w:r>
        <w:rPr/>
        <w:tab/>
        <w:tab/>
        <w:t>-&gt; Reference 'fk_radserie_reference_tiponive'</w:t>
        <w:tab/>
        <w:t>(&lt;Model&gt;)</w:t>
      </w:r>
    </w:p>
    <w:p>
      <w:pPr>
        <w:pStyle w:val="Normal"/>
        <w:rPr/>
      </w:pPr>
      <w:r>
        <w:rPr/>
        <w:tab/>
        <w:tab/>
        <w:t>-&gt; Reference 'fk_relacaoa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rotativi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tprperfi_reference_tiporesp'</w:t>
        <w:tab/>
        <w:t>(&lt;Model&gt;)</w:t>
      </w:r>
    </w:p>
    <w:p>
      <w:pPr>
        <w:pStyle w:val="Normal"/>
        <w:rPr/>
      </w:pPr>
      <w:r>
        <w:rPr/>
        <w:tab/>
        <w:tab/>
        <w:t>-&gt; Reference 'fk_trabalho_reference_pdeescol'</w:t>
        <w:tab/>
        <w:t>(&lt;Model&gt;)</w:t>
      </w:r>
    </w:p>
    <w:p>
      <w:pPr>
        <w:pStyle w:val="Normal"/>
        <w:rPr/>
      </w:pPr>
      <w:r>
        <w:rPr/>
        <w:tab/>
        <w:tab/>
        <w:t>-&gt; Reference 'fk_turmasem_reference_pdeesco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3 error(s),  212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63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rehuf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men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opcoes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tipogrupo'</w:t>
        <w:tab/>
        <w:t>(&lt;Model&gt;)</w:t>
      </w:r>
    </w:p>
    <w:p>
      <w:pPr>
        <w:pStyle w:val="Normal"/>
        <w:rPr/>
      </w:pPr>
      <w:r>
        <w:rPr/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grup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lun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nteudoitem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imens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ntidadedetal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item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grupoopco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dicado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nh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opcoe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abel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grup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item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tprperfi_reference_tipor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error(s),  20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reuni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olsaspa200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mpuslan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ursolan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ncamentocar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ncamentod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ncamentodespglob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ncamentodesppercen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ncamentodesppercent40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ncamentofi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d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despglob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desppercen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desppercent40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ivellimitecar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tat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versaopla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olsaspa200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olicitacao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bolsaspa2008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mpuslanc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mpusuniversit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arg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cursolancamento'</w:t>
        <w:tab/>
        <w:t>(&lt;Model&gt;)</w:t>
      </w:r>
    </w:p>
    <w:p>
      <w:pPr>
        <w:pStyle w:val="Normal"/>
        <w:rPr/>
      </w:pPr>
      <w:r>
        <w:rPr/>
        <w:tab/>
        <w:tab/>
        <w:t>-&gt; Table 'postgres'.'grupopergunta'</w:t>
        <w:tab/>
        <w:t>(&lt;Model&gt;)</w:t>
      </w:r>
    </w:p>
    <w:p>
      <w:pPr>
        <w:pStyle w:val="Normal"/>
        <w:rPr/>
      </w:pPr>
      <w:r>
        <w:rPr/>
        <w:tab/>
        <w:tab/>
        <w:t>-&gt; Table 'postgres'.'lancamentocargo'</w:t>
        <w:tab/>
        <w:t>(&lt;Model&gt;)</w:t>
      </w:r>
    </w:p>
    <w:p>
      <w:pPr>
        <w:pStyle w:val="Normal"/>
        <w:rPr/>
      </w:pPr>
      <w:r>
        <w:rPr/>
        <w:tab/>
        <w:tab/>
        <w:t>-&gt; Table 'postgres'.'lancamentodesp'</w:t>
        <w:tab/>
        <w:t>(&lt;Model&gt;)</w:t>
      </w:r>
    </w:p>
    <w:p>
      <w:pPr>
        <w:pStyle w:val="Normal"/>
        <w:rPr/>
      </w:pPr>
      <w:r>
        <w:rPr/>
        <w:tab/>
        <w:tab/>
        <w:t>-&gt; Table 'postgres'.'lancamentodespglobal'</w:t>
        <w:tab/>
        <w:t>(&lt;Model&gt;)</w:t>
      </w:r>
    </w:p>
    <w:p>
      <w:pPr>
        <w:pStyle w:val="Normal"/>
        <w:rPr/>
      </w:pPr>
      <w:r>
        <w:rPr/>
        <w:tab/>
        <w:tab/>
        <w:t>-&gt; Table 'postgres'.'lancamentodesppercent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lancamentodesppercent40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ancamentofix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car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d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despgloba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desppercen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limitedesppercent40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onitora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nivellimitecarg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gu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ro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s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tua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olicitacaocur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tatu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desp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parecer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adepro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versaoplan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prperfil.tprcod'</w:t>
        <w:tab/>
        <w:t>(&lt;Model&gt;::tprperfil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ampusla_reference_campusu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ampusla_reference_nivellimi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ursola_reference_nivellimit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ursola_reference_solicitacaocu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fk_lancamentocargo_reference_nivellimite'</w:t>
        <w:tab/>
        <w:t>(&lt;Model&gt;)</w:t>
      </w:r>
    </w:p>
    <w:p>
      <w:pPr>
        <w:pStyle w:val="Normal"/>
        <w:rPr/>
      </w:pPr>
      <w:r>
        <w:rPr/>
        <w:tab/>
        <w:tab/>
        <w:t>-&gt; Reference 'fk_monitor_reference_grupoprg'</w:t>
        <w:tab/>
        <w:t>(&lt;Model&gt;)</w:t>
      </w:r>
    </w:p>
    <w:p>
      <w:pPr>
        <w:pStyle w:val="Normal"/>
        <w:rPr/>
      </w:pPr>
      <w:r>
        <w:rPr/>
        <w:tab/>
        <w:tab/>
        <w:t>-&gt; Reference 'fk_unidadep_reference_proposta'</w:t>
        <w:tab/>
        <w:t>(&lt;Model&gt;)</w:t>
      </w:r>
    </w:p>
    <w:p>
      <w:pPr>
        <w:pStyle w:val="Normal"/>
        <w:rPr/>
      </w:pPr>
      <w:r>
        <w:rPr/>
        <w:tab/>
        <w:tab/>
        <w:t>-&gt; Reference 'parecer_tpacod_fkey'</w:t>
        <w:tab/>
        <w:t>(&lt;Model&gt;)</w:t>
      </w:r>
    </w:p>
    <w:p>
      <w:pPr>
        <w:pStyle w:val="Normal"/>
        <w:rPr/>
      </w:pPr>
      <w:r>
        <w:rPr/>
        <w:tab/>
        <w:tab/>
        <w:t>-&gt; Reference 'pk_nivellimitecarg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Reference 'tprperfil_tpr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 error(s),  59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0 error(s)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segurança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_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ent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legacao_compet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atis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atistic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nterecursosiaf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u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istorico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sagemcha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sagemchathistor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hpsessio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tatus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_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pro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_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ent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legacao_compet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atis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atistic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nterecursosiaf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u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istorico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sagemcha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sagemchathistor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hpsessio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tatus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_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pro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ba_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uditoria3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posicaosubacaoent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elegacao_competenci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atistic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statistica2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onterecursosiafi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fu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historico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sagemcha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sagemchathistoric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menu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erfil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phpsessio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tatus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_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propos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 error(s),  72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correct, no errors were found.</w:t>
      </w:r>
    </w:p>
    <w:p>
      <w:pPr>
        <w:pStyle w:val="Normal"/>
        <w:rPr>
          <w:lang w:val="en-US"/>
        </w:rPr>
      </w:pPr>
      <w:r>
        <w:rPr>
          <w:lang w:val="en-US"/>
        </w:rPr>
        <w:t>SIMEC – dbsimec – sig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Table 'postgres'.'agpcontacontabildetalhe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agrupamentocontacontab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banc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elulareceit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hequinh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hequinhodevoluc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hequinhohistoric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hequinhoitem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ontabancari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ontacorrentecontab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onven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onvenioparcel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documentohab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fetivopagament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fetivopgtoelmdespes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fetivopgtofornecedor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vent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finalidadeliberac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astocuste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astocusteioelmdespes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astocusteiofornecedor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est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informacaocont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informacaocontab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logre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aturezareceit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doac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doacaodetalhe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sistem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sistemadetalhe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ordembancariadetalhe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lanocont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rogramacaofinanceir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rogramacaofinanceiraacao'</w:t>
        <w:tab/>
        <w:t>(&lt;Model&gt;)</w:t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-&gt; Table 'postgres'.'programacaofinanceiracota'</w:t>
        <w:tab/>
        <w:t>(&lt;Model&gt;)</w:t>
      </w:r>
    </w:p>
    <w:p>
      <w:pPr>
        <w:pStyle w:val="Normal"/>
        <w:rPr/>
      </w:pPr>
      <w:r>
        <w:rPr/>
        <w:tab/>
        <w:tab/>
        <w:t>-&gt; Table 'postgres'.'programacaofinanceirarap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progfinancitem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programacaofinanceira'</w:t>
        <w:tab/>
        <w:t>(&lt;Model&gt;)</w:t>
      </w:r>
    </w:p>
    <w:p>
      <w:pPr>
        <w:pStyle w:val="Normal"/>
        <w:rPr/>
      </w:pPr>
      <w:r>
        <w:rPr/>
        <w:tab/>
        <w:tab/>
        <w:t>-&gt; Table 'postgres'.'ptres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recei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ldocontab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onve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mod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propos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2009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informacaocon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Table 'postgres'.'agpcontacontabildetalhe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agrupamentocontacontab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banc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elulareceit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hequinh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hequinhodevoluc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hequinhohistoric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hequinhoitem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ontabancari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ontacorrentecontab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onven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convenioparcel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documentohab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fetivopagament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fetivopgtoelmdespes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fetivopgtofornecedor'</w:t>
        <w:tab/>
        <w:t>(&lt;Model&gt;)</w:t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lang w:val="en-US"/>
        </w:rPr>
        <w:t>-&gt; Table 'postgres'.'ev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1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execucao2009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Table 'postgres'.'finalidadeliberac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astocuste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astocusteioelmdespes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astocusteiofornecedor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est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informacaocont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informacaocontab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logre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aturezareceit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doac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doacaodetalhe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empenh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preempenh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sistem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notasistemadetalhe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ordembancari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ordembancariadetalhe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lanocont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lanointern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rogramacaoexercic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rogramacaofinanceira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rogramacaofinanceiraacao'</w:t>
        <w:tab/>
        <w:t>(&lt;Model&gt;)</w:t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-&gt; Table 'postgres'.'programacaofinanceiracota'</w:t>
        <w:tab/>
        <w:t>(&lt;Model&gt;)</w:t>
      </w:r>
    </w:p>
    <w:p>
      <w:pPr>
        <w:pStyle w:val="Normal"/>
        <w:rPr/>
      </w:pPr>
      <w:r>
        <w:rPr/>
        <w:tab/>
        <w:tab/>
        <w:t>-&gt; Table 'postgres'.'programacaofinanceirarap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progfinancitem'</w:t>
        <w:tab/>
        <w:t>(&lt;Model&gt;)</w:t>
      </w:r>
    </w:p>
    <w:p>
      <w:pPr>
        <w:pStyle w:val="Normal"/>
        <w:rPr/>
      </w:pPr>
      <w:r>
        <w:rPr/>
        <w:tab/>
        <w:tab/>
        <w:t>-&gt; Table 'postgres'.'propostaprogramacaofinanceira'</w:t>
        <w:tab/>
        <w:t>(&lt;Model&gt;)</w:t>
      </w:r>
    </w:p>
    <w:p>
      <w:pPr>
        <w:pStyle w:val="Normal"/>
        <w:rPr/>
      </w:pPr>
      <w:r>
        <w:rPr/>
        <w:tab/>
        <w:tab/>
        <w:t>-&gt; Table 'postgres'.'ptres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receit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porc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aldocontab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convenc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moda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prperfil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nidpropos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usuarioresponsabilidad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column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Column 'reporcfin.rofsoma_dotacao_cancel_remanejada'</w:t>
        <w:tab/>
        <w:t>(&lt;Model&gt;::reporcfin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foreign key column data types diverg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contacorrentecontabil.copnum'</w:t>
        <w:tab/>
        <w:t>(&lt;Model&gt;::contacorrentecontabi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Column 'tprperfil.tprcod'</w:t>
        <w:tab/>
        <w:t>(&lt;Model&gt;::tprperfil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index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execucao2009.ix_execucao_ano_prg_aca_uni_loc_pli'</w:t>
        <w:tab/>
        <w:t>(&lt;Model&gt;::execucao2009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index includes another on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.idxanomes' includes 'idxano'</w:t>
        <w:tab/>
        <w:t>(&lt;Model&gt;::execuc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.idxprgacauniloc' includes 'idxano'</w:t>
        <w:tab/>
        <w:t>(&lt;Model&gt;::execuc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.idxprgacaunilocpli' includes 'idxano'</w:t>
        <w:tab/>
        <w:t>(&lt;Model&gt;::execuc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.idxunicodacacod' includes 'idxano'</w:t>
        <w:tab/>
        <w:t>(&lt;Model&gt;::execuca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Index 'execucao1.idxexecucao1_prgacauniloc' includes 'idxexecucao1_ano'</w:t>
        <w:tab/>
        <w:t>(&lt;Model&gt;::execucao1)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execucao1.idxexecucao1_prgacaunilocpli' includes 'idxexecucao1_ano'</w:t>
        <w:tab/>
        <w:t>(&lt;Model&gt;::execucao1)</w:t>
      </w:r>
    </w:p>
    <w:p>
      <w:pPr>
        <w:pStyle w:val="Normal"/>
        <w:rPr/>
      </w:pPr>
      <w:r>
        <w:rPr/>
        <w:tab/>
        <w:tab/>
        <w:t>-&gt; Index 'execucao1.idxexecucao1_unicodacacod' includes 'idxexecucao1_ano'</w:t>
        <w:tab/>
        <w:t>(&lt;Model&gt;::execucao1)</w:t>
      </w:r>
    </w:p>
    <w:p>
      <w:pPr>
        <w:pStyle w:val="Normal"/>
        <w:rPr/>
      </w:pPr>
      <w:r>
        <w:rPr/>
        <w:tab/>
        <w:tab/>
        <w:t>-&gt; Index 'execucao2009.ix_execucao_ano_mes' includes 'ix_execucao_ano'</w:t>
        <w:tab/>
        <w:t>(&lt;Model&gt;::execucao2009)</w:t>
      </w:r>
    </w:p>
    <w:p>
      <w:pPr>
        <w:pStyle w:val="Normal"/>
        <w:rPr/>
      </w:pPr>
      <w:r>
        <w:rPr/>
        <w:tab/>
        <w:tab/>
        <w:t>-&gt; Index 'execucao2009.ix_execucao_ano_prg_aca_uni_loc' includes 'ix_execucao_ano'</w:t>
        <w:tab/>
        <w:t>(&lt;Model&gt;::execucao2009)</w:t>
      </w:r>
    </w:p>
    <w:p>
      <w:pPr>
        <w:pStyle w:val="Normal"/>
        <w:rPr/>
      </w:pPr>
      <w:r>
        <w:rPr/>
        <w:tab/>
        <w:tab/>
        <w:t>-&gt; Index 'execucao2009.ix_execucao_ano_prg_aca_uni_loc_pli' includes 'ix_execucao_ano'</w:t>
        <w:tab/>
        <w:t>(&lt;Model&gt;::execucao2009)</w:t>
      </w:r>
    </w:p>
    <w:p>
      <w:pPr>
        <w:pStyle w:val="Normal"/>
        <w:rPr/>
      </w:pPr>
      <w:r>
        <w:rPr/>
        <w:tab/>
        <w:tab/>
        <w:t>-&gt; Index 'execucao2009.ix_execucao_org_uni_aca' includes 'ix_execucao_ano'</w:t>
        <w:tab/>
        <w:t>(&lt;Model&gt;::execucao2009)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Reference 'fk_banco_contbanc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Reference 'fk_banco_contcorrcont'</w:t>
        <w:tab/>
        <w:t>(&lt;Model&gt;)</w:t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lang w:val="en-US"/>
        </w:rPr>
        <w:t>-&gt; Reference 'fk_cccontab_plccont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hehist_cheq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heqdev_cheq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cheqitem_che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eftpgto_gest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gstcust_gest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ntsistdet_ntsistema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obdet_ordban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fincota_p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finitem_p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finrap_p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prgfinacao_prgfin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tprperfil_tpr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 error(s),  121 warning(s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7 error(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SIMEC – dbsimec – territórios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index: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Table 'postgres'.'dados_territorios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distrit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rupotipomunicip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mesoregi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microregi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municipios_micromes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muntipomunicip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pais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subdistrito'</w:t>
        <w:tab/>
        <w:t>(&lt;Model&gt;)</w:t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lang w:val="en-US"/>
        </w:rPr>
        <w:t>-&gt; Table 'postgres'.'tipo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key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Table 'postgres'.'municipios_micromes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Table 'postgres'.'dados_territorios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distrit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stad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grupotipomunicipi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mesoregi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microregia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municipio'</w:t>
        <w:tab/>
        <w:t>(&lt;Model&gt;)</w:t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>-&gt; Table 'postgres'.'municipios_micromeso'</w:t>
        <w:tab/>
        <w:t>(&lt;Model&gt;)</w:t>
      </w:r>
    </w:p>
    <w:p>
      <w:pPr>
        <w:pStyle w:val="Normal"/>
        <w:rPr/>
      </w:pPr>
      <w:r>
        <w:rPr/>
        <w:tab/>
        <w:tab/>
        <w:t>-&gt; Table 'postgres'.'municipiosvizinhos'</w:t>
        <w:tab/>
        <w:t>(&lt;Model&gt;)</w:t>
      </w:r>
    </w:p>
    <w:p>
      <w:pPr>
        <w:pStyle w:val="Normal"/>
        <w:rPr/>
      </w:pPr>
      <w:r>
        <w:rPr/>
        <w:tab/>
        <w:tab/>
        <w:t>-&gt; Table 'postgres'.'muntipomunicipio'</w:t>
        <w:tab/>
        <w:t>(&lt;Model&gt;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-&gt; Table 'postgres'.'pais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regia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subdistri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tipomunicipi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columns must be mandatory: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Column 'estado.muncodcapital'</w:t>
        <w:tab/>
        <w:t>(&lt;Model&gt;::estado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code of the following index is too long: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Index 'municipiosvizinhos.idx_municipiosvizinhos_muncodvizinho'</w:t>
        <w:tab/>
        <w:t>(&lt;Model&gt;::municipiosvizinhos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esoregi_reference_est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fk_municipi_reference_estad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municipiosvizinhos_mun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municipiosvizinhos_muncodvizinho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muntipomunicipio_munco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muntipomunicipio_tpmi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join order does not match the key column order.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-&gt; Reference 'municipiosvizinhos_muncod_fkey'</w:t>
        <w:tab/>
        <w:t>(&lt;Model&gt;)</w:t>
      </w:r>
    </w:p>
    <w:p>
      <w:pPr>
        <w:pStyle w:val="Normal"/>
        <w:rPr/>
      </w:pPr>
      <w:r>
        <w:rPr/>
        <w:tab/>
        <w:tab/>
        <w:t>-&gt; Reference 'municipiosvizinhos_muncodvizinho_fkey'</w:t>
        <w:tab/>
        <w:t>(&lt;Model&gt;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9 error(s),  26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9 error(s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SIMEC – dbsimec – workflow</w:t>
      </w:r>
    </w:p>
    <w:p>
      <w:pPr>
        <w:pStyle w:val="Normal"/>
        <w:rPr>
          <w:lang w:val="en-US"/>
        </w:rPr>
      </w:pPr>
      <w:r>
        <w:rPr>
          <w:lang w:val="en-US"/>
        </w:rPr>
        <w:t>Checking packag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reference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nstraint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ircular dependencies</w:t>
      </w:r>
    </w:p>
    <w:p>
      <w:pPr>
        <w:pStyle w:val="Normal"/>
        <w:rPr>
          <w:lang w:val="en-US"/>
        </w:rPr>
      </w:pPr>
      <w:r>
        <w:rPr>
          <w:lang w:val="en-US"/>
        </w:rPr>
        <w:t>Checking user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ser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Checking tabl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nam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Number of auto-incremented column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arning</w:t>
        <w:tab/>
        <w:t>The following table has no referenc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acaoestadodoc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comentariodoc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Table 'postgres'.'documento'</w:t>
        <w:tab/>
        <w:t>(&lt;Model&gt;)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s-ES"/>
        </w:rPr>
        <w:t>-&gt; Table 'postgres'.'estadodocument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estadodocumentoperfil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historicodocumento'</w:t>
        <w:tab/>
        <w:t>(&lt;Model&gt;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&gt; Table 'postgres'.'tipodocumento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Table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pping not defined</w:t>
      </w:r>
    </w:p>
    <w:p>
      <w:pPr>
        <w:pStyle w:val="Normal"/>
        <w:rPr>
          <w:lang w:val="en-US"/>
        </w:rPr>
      </w:pPr>
      <w:r>
        <w:rPr>
          <w:lang w:val="en-US"/>
        </w:rPr>
        <w:t>Checking column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omain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mandator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Detect inconsistencies between check parameter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Precision &gt;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Undefined data typ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data type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Foreign key column constraint divergenc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Column with sequence not in a key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with data type not numeric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Auto-incremented column is foreign key.</w:t>
      </w:r>
    </w:p>
    <w:p>
      <w:pPr>
        <w:pStyle w:val="Normal"/>
        <w:rPr>
          <w:lang w:val="en-US"/>
        </w:rPr>
      </w:pPr>
      <w:r>
        <w:rPr>
          <w:lang w:val="en-US"/>
        </w:rPr>
        <w:t>Checking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index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column count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inclusion</w:t>
      </w:r>
    </w:p>
    <w:p>
      <w:pPr>
        <w:pStyle w:val="Normal"/>
        <w:rPr>
          <w:lang w:val="en-US"/>
        </w:rPr>
      </w:pPr>
      <w:r>
        <w:rPr>
          <w:lang w:val="en-US"/>
        </w:rPr>
        <w:t>Checking index column of index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dex expression enclosed in parenthesis</w:t>
      </w:r>
    </w:p>
    <w:p>
      <w:pPr>
        <w:pStyle w:val="Normal"/>
        <w:rPr>
          <w:lang w:val="en-US"/>
        </w:rPr>
      </w:pPr>
      <w:r>
        <w:rPr>
          <w:lang w:val="en-US"/>
        </w:rPr>
        <w:t>Checking key of table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colum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Key inclusio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Multi-column key has sequence column</w:t>
      </w:r>
    </w:p>
    <w:p>
      <w:pPr>
        <w:pStyle w:val="Normal"/>
        <w:rPr>
          <w:lang w:val="en-US"/>
        </w:rPr>
      </w:pPr>
      <w:r>
        <w:rPr>
          <w:lang w:val="en-US"/>
        </w:rPr>
        <w:t>Checking reference ...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nam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uniqueness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lexive and mandatory refer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</w:t>
        <w:tab/>
        <w:t>The following references are reflexive and mandatory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-&gt; Reference 'estadodocumentoperfil_aedid_fkey'</w:t>
        <w:tab/>
        <w:t>(&lt;Model&gt;)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Existence of referenc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Reference code maximum length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Incomplete join</w:t>
      </w:r>
    </w:p>
    <w:p>
      <w:pPr>
        <w:pStyle w:val="Normal"/>
        <w:rPr>
          <w:lang w:val="en-US"/>
        </w:rPr>
      </w:pPr>
      <w:r>
        <w:rPr>
          <w:lang w:val="en-US"/>
        </w:rPr>
        <w:t>-</w:t>
        <w:tab/>
        <w:t>Join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error(s),  7 warning(s).</w:t>
      </w:r>
    </w:p>
    <w:p>
      <w:pPr>
        <w:pStyle w:val="Normal"/>
        <w:rPr>
          <w:lang w:val="en-US"/>
        </w:rPr>
      </w:pPr>
      <w:r>
        <w:rPr>
          <w:lang w:val="en-US"/>
        </w:rPr>
        <w:t>The Physical Data Model is incorrect, there are 1 error(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20:32:00Z</dcterms:created>
  <dc:creator>Tereza Cristina Maia Fernandes</dc:creator>
  <dc:description/>
  <cp:keywords/>
  <dc:language>en-US</dc:language>
  <cp:lastModifiedBy>Aguinaldo Aragon Fernandes</cp:lastModifiedBy>
  <dcterms:modified xsi:type="dcterms:W3CDTF">2009-03-02T19:38:00Z</dcterms:modified>
  <cp:revision>4</cp:revision>
  <dc:subject/>
  <dc:title/>
</cp:coreProperties>
</file>